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железнодорожной станции, разъез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железнодорожной станции, разъезд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-распорядительный акт железнодорожной станции, разъ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работы подъездного пу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устройств СЦБ и связи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технико-экономического и оператив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должностях не менее 1 года или средн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железнодорожной станции, разъезда по приему и отправлению поездов, формированию и расформированию составов, уборке вагонов и подаче их на фронты погрузки-выгрузки, взвешиванию и дозировке грузов в вагонах. Обеспечивает ускорение оборота вагонов и сокращение их простоя под грузовыми операциями на подъездных путях, взаимодействие в работе со станцией примыкания, выполнение мероприятий по предупреждению аварийности и производственного травматизма на станции, разъезде. Обеспечивает безопасность движения поездов и маневровой работы, выполнение плановых заданий при наименьших затратах материальных и трудовых ресурсов, повышении производительности труда на основе выявления и использования резервов производства, совершенствование прогрессивных форм организации труда работников, соблюдение производственной и трудовой дисциплины. Участвует в проведении испытаний и внедрении новых устройств сигнализации, централизации, блокировки (СЦБ) и связи, подвижного состава, средств автоматизации работы, в расследовании причин аварий и несчастных случаев. Разрабатывает техническую документацию (техническо-распорядительный акт), местные маневровые инструкции и другие документы, регламентирующие работу станции, разъезда. Разрабатывает мероприятия по подготовке к работе в зимних условиях и в период паводков, контролирует их проведение. Обеспечивает исправное состояние в границах станции, разъезда железнодорожных путей, стрелок, сигналов и других технических устройств, нормальное освещение территории, стрелочных постов, стрелок, переездов, пунктов погрузки и выгрузки. Контролирует обеспеченность работников необходимым инвентарем, сигнальными принадлежностями, материалами. Анализирует работу станции, разъезда по выполнению планов погрузки, выгрузки, по обеспечению безопасности движения поездов и производства маневровой работы. Организует техническую учебу и производственный инструктаж работников. Контролирует работу дежурных по станции, разъезду, локомотивно-составительских бригад, приемосдатчиков, сигналистов и дежурных стрелочных постов по приему и отправлению поездов и производству маневров и ведение поездной и технической документации. Обеспечивает ведение и своевременное представление документ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6</Characters>
  <CharactersWithSpaces>6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железнодорожной станции, разъ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