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йщика мебели 1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ойщика мебели 1-го разряда (далее - Работник) ___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зметки и резки шпагата и ни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льзования применяемым ручным инструментом и приспособл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бивки руч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зготовление ватных кнопок, розеток, пугов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зметку и резку шпагата и ни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тяжку шпагата для подборки б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бивку руч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______________ "_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_____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>4570</Characters>
  <CharactersWithSpaces>3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сенов Е.Б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обойщика мебели 1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