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йщика мебели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ойщика мебели 4-го разряда (далее -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и размеры мягких элементов ме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обойные и настилочные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настила верхнего слоя настилочн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ивки и обклейки элементов мебели для сидения и леж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Формирование и стяжку б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стил верхнего слоя настилочн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ивку и обклейку облицовочным материалом мягких и жестких элементов мебели для сидения и леж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стежку облицовочных материалов с ватином или пенополиурет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Формирование эластичного основания подушек и секций из пружин, пенополиуретана эластичного и пенорез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Изготовление мягких элементов (подушек) из пенополиуретана на простых полиэфи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4920</Characters>
  <CharactersWithSpaces>4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обойщика мебели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