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ревателя &lt;*&gt;   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озревателя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профессиональное образование по специальности "Журналистика" (высшее; среднее), стаж работы не менее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ку информац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газетно-журналь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одготовки материалов в пе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едак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мматику и стилистику русского язы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журналист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записывающим оборудованием, диктофонами,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ку закрепленных за ним тема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работки информации с использованием современных технических средств коммуникации и связи, компью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держивает постоянную связь с государственными органами, органами местного самоуправления, предприятиями, гражданами, иными средствами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соответствующие подразделения редакции обобщающей информацией по соответствующим направлениям деятельности (экономической, политической, социальной, культурной и пр.) закрепленных за ним объектов или реги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Готовит к публикации аналитические, обобщающие, обзорные материалы по закрепленной за ним проблематике с широким привлечением документов и материалов, по материалам зарубежной, федеральной и региональной прессы, а также других источников (в том числе и конфиденциальных), с обязательным выражением собственного мнения по рассматриваемому во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подготовку обзоров событий с их анализом за конкретные промежутки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изводит проверку достоверности полученной информации, выполняет иные требования законодательства о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едактирует авторские материалы, обеспечивает правильность приводимых цитат, имен, цифр и других фактически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дготавливает обязательный минимум информации, установленный распоряжением главного реда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нимает участие в разработке перспективных и текущих планов редакции, разрабатывает предложения по освещению новых 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обирает материалы по заданию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 Роспечати от 15.06.2009 N 166 "Об утверждении Перечней должностей работников, относимых к основному персоналу по видам экономической деятельности, для расчета средней заработной платы и определения размеров должностных окладов руководителей федеральных бюджетных учреждений, подведомственных Федеральному агентству по печати и массовым коммуникациям" (Зарегистрировано в Минюсте РФ 13.07.2009 N 1432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3</Characters>
  <CharactersWithSpaces>5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обозре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