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ботчика рыбы и морепродукто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работчика рыбы и морепродуктов 2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работчик рыбы и морепродуктов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работчик рыбы и морепродуктов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работчика рыбы и морепродуктов 2-го разряда назначается лицо, имеющее 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работчик рыбы и морепродукто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несложной технологической обработки рыбы, морепродуктов и ик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мойки рыбы, морепродуктов и ль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кладки в колонны банок с консервами и их разбо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применяемого оборудования и инвентаря, правила и способы их чистки, мойки и пропар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бработчик рыбы и морепродуктов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бработчика рыбы и морепродуктов 2-го разряда его обязанности возлагаются н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чик рыбы и морепродуктов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есложных технологических и вспомогательных операций при обработке рыбы, морепродуктов и ик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 внутренностей рыбы при выработке витами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бку рыбы на куски при изготовлении техническ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ачивание морских водорослей и мойку ль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кировку железных обручей на бочках с ик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лив агарового буль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ртывание мороженых брикетов в пергаментную бума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аливание стеклянных банок и крышек в электрическом шкаф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рузку рыбы в дефрос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вешивание сырья, полуфабрикатов и готовой продукции с оформлением соответствующ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ладку и сбор рыбы на площадках при замораживании ее в естествен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рузку рыбы вручную и при помощи механизмов из бочек, ванн, контей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оступления рыбы на транспортеры, гидротранспортеры и другие транспорт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банок с консервами в колонны и разборку колон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шивание кулей и мешков с рыбой на ма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йку рыбы вручную с помощью скребка, щетки, мочалки и других приспособлений с удалением остатков пленки и сгустков кров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йку из шланга свежей рыбы, морепродуктов и ль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, мойку и пропаривание применяемого оборудования и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чик рыбы и морепродукто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чик рыбы и морепродуктов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работчика рыбы и морепродукто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работчик рыбы и морепродукто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3</Characters>
  <CharactersWithSpaces>4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обработчика рыбы и морепродуктов 2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