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диспетчер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диспетчерской службы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диспетчерской службы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диспетчерской службы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ератора диспетчерской службы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диспетчерской служб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, касающиеся работы диспетчерски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лужбы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енного планирования и диспетчирования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выпускаемой продукции, виды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цехов, участков,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диспетчерской службы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ператора диспетчерской службы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диспетчерской службы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ведет оперативный учет хода производственного процесса и других видов основной деятельности Организации или ее подразделений, передачи готовой продукции по межцеховой кооперации или на склад, с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оставляет полученные данные со сменно-суточными заданиями, календарными планами, производственным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диспетчерский журнал, оперативные рапорты и другую техническую документацию, учет и регистрацию причин нарушений хода производствен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т полученные данные о ходе производства, его нарушениях в производственно-диспетчерский отдел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диспетчерской служб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диспетчерской служб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диспетчерской службы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ератор диспетчерской службы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ператору диспетчерской службы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49</Characters>
  <CharactersWithSpaces>4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оператора диспетчер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