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АЮ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ь "_____________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 (____________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____"_____________ _____ г.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НАЯ ИНСТРУКЦ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ератора машинного доения 5-го разряд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ая должностная инструкция определяет функциональные обязанности, права и ответственность оператора машинного доения 5-го разряда "____________" (далее - "Оператор машинного доения" и "Организация" соответственно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Оператор машинного доения назначается на должность и освобождается от должности в установленном действующим трудовым законодательством порядке приказом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Оператор машинного доения подчиняется непосредственно ______________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4. На должность оператора машинного доения назначается лицо, имеющее ________ профессиональное образование и стаж работы по профессии ____ лет (без предъявления требований к стажу работы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5. Оператор машинного доения должен знать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устройство и правила эксплуатации доильных аппарат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сборки, разборки, использования, хранения, порядок проведения ежедневных и периодических уходов за доильными аппаратами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машинного доения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и нормы кормления, поения и содержания животных; порядок скармливания корм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отребность коров в белке, витаминах и минеральных вещества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методы повышения молочной продуктивности кор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комплекс мер, обеспечивающих получение высокого качества мо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технику охлаждения молока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изнаки охоты у животных, их беременности и приближения родов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роки и методы запуска животных и подготовки их к отелу, выжеребке и ягнению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оказания первой помощи заболевшим животным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правила ухода за выменем и признаки наиболее часто встречающихся заболеваний животных: мастита, бруцеллеза, ящура и других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сведения о некоторых лекарственных и дезинфицирующих средствах и их применение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- основы искусственного осеменения и правила подготовки маток для осе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6. В период временного отсутствия оператора машинного доения его обязанности возлагаются на 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ФУНКЦИОНАЛЬ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Оператор машинного доения осуществляе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ное доение коров двумя аппаратами с продуктивностью в среднем по группе на фуражную корову свыше 3,5 тыс. кг молока в год или тремя и более аппаратами с продуктивностью до 3,5 тыс. кг молока в год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ное доение кобыл, овец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ссаж, подмывание, вытирание вымени и другие операции по воздействию на скорость и полноту молокоотдачи и чистоту моло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ное доение коров в изолято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оверку на мастит и проведение санитарно-ветеринарных работ по уходу за выменем и профилактике заболевания масти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правил машинного доения к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ключение и отключение аппаратов, проверку аппаратов на частоту пульсаций и контроль их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ашинное додаивание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полнение мероприятий по улучшению содержания животных, кормлению сбалансированными по питательным веществам кормами в целях повышения молочной продуктивности, получения молока высокого качества и увеличения выхода теля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борку и сборку, промывку и дезинфекцию доильных аппаратов, технический уход за ними и устранение неполадок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дачу корм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Чистку кормушек, кор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ойку и чистку молочной посуды и уборку помещ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ыявление животных в охоте и подготовку их к искусственному осеменению или к случ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казание помощи ветеринарным специалистам в проведении профилактических мероприятий в лечении, искусственном осеменении животны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блюдение ветеринарно-санитарных правил на молочной ферм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ПРА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машинного доения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Запрашивать и получать необходимые материалы и документы, относящиеся к вопросам деятельности оператора машинного д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Вступать во взаимоотношения с подразделениями сторонних учреждений и организаций для решения оперативных вопросов производственной деятельности, входящей в компетенцию оператора машинного до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4. ОТВЕТСТВЕННОС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ператор машинного доения несет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Необеспечение выполнения своих функциональн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2. Недостоверную информацию о состоянии выполнения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3. Невыполнение приказов, распоряжений и поручений Руководителя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4. Непринятие мер по пресечению выявленных нарушений правил техники безопасности, противопожарных и других правил, создающих угрозу деятельности Организации и ее работник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5. Необеспечение соблюдения трудовой дисцип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5. УСЛОВИЯ РАБОТ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1. Режим работы оператора машинного доения определяется в соответствии с Правилами внутреннего трудового распорядка, установленными в Организа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2. В связи с производственной необходимостью оператор машинного доения обязан выезжать в служебные командировки (в т.ч. местного значения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        ___________      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должность лица,                 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составившего инструкцию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ГЛАСОВАНО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Юрисконсульт                           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 инструкцией ознакомлен:             _____________ 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</w:t>
      </w:r>
      <w:r>
        <w:rPr/>
        <w:t>(подпись)        (Ф.И.О.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90</Words>
  <Characters>5287</Characters>
  <CharactersWithSpaces>450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7:05:00Z</dcterms:created>
  <dc:creator>Касенов Е.Б.</dc:creator>
  <dc:description/>
  <dc:language>en-US</dc:language>
  <cp:lastModifiedBy/>
  <dcterms:modified xsi:type="dcterms:W3CDTF">2011-10-30T07:05:00Z</dcterms:modified>
  <cp:revision>2</cp:revision>
  <dc:subject>Должностная инструкция</dc:subject>
  <dc:title>Должностная инструкция оператора машинного доения 5-го разряд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