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 машинного доения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ператора машинного доения 6-го разряда "__________" (далее - "Оператор машинного доения" и "Организация"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ператор машинного доения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ператор машинного доения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ператора машинного доения назначается лицо, имеющее ________ профессиональное образование и стаж работы по професси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ператор машинного доения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различных типов стационарных и передвижных доильных площадок и установок, молокопровода, вакуумных насосов, холодильных установок, танков для сбора и хранения молока, правила включения их в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ки, разборки, использования и хранения отдельных механизмов доильны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зировку моющ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мывки и дезинфекции доильных аппаратов и установок, молокопро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доения на доильных установ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механизмов, доильны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анатомии и физиологии живот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ение вы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ологию молокообразования и молокоот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ки приближения родов и правила приема новорожденного живот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х ветеринарной обработки, правила кормления, ухода за животными в первый период после от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рмовую ценность, нормы и правила скармливания различных видов кор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повышения продуктивности животных и правила первичной обработки молока; технологию производства молока на промышлен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оператора машинного доения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ператор машинного доения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ное доение коров тремя и более аппаратами с продуктивностью в среднем по группе на одну фуражную корову свыше 3,5 тыс. кг молока в год и на доильных площадках и других высокопроизводительных доильных устано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мероприятий по повышению молочной продуктивности к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ное доение коров в родильном отделении и коров-первот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учение коров-первотелок к машинному доению и их разд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ение вакуумного насоса и аппаратов и проверку вакуумного 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зирование и подачу концентрированных кормов в кормушки с помощью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полноты выда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ку и технический уход за доильными площадками и установками и устранение непо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мывку молокопровода, разборку, промывку и дезинфекцию мерных цилиндров и доильных ап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рение надоенного молока, проведение расчетов по измерительной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ку вымени дезинфицирующими препар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е травм вымени и проведение работ по профилактике маст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е начала родов животных и прием новорожде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тирание новорожденных животных и прижигание пупов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авку новорожденных в клетку и профилакто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ку коровы и уход за ней после от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ирание вымени отелившихся коров лечебными препар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чу лекарств по предписанию врача новорожд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учение новорожденных кварцевой ламп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 к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ор машинного доен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оператора машинного до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оператора машинного до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ор машинного доения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ператора машинного доения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ператор машинного доения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4</Words>
  <Characters>5244</Characters>
  <CharactersWithSpaces>4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оператора машинного доения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