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ора очистных сооружений 1-го (2, 3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очистных сооружени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 и принцип действия иловых площадок, решеток и запорных устройств; инструменты и приспособления, применяемые при очистке площадок и разводящих лотков; основные требования по уходу за реше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очистных сооружений, режим их работы; коммуникации каналов и трубопроводов; сроки профилактических ремонтов оборудования и чистки водосборных лотков; устройство дозирующих устройств, системы подводящих и отводящих коммуникаций, электронасосов, оборудования по продувке и перекачке ила; процесс очистки воды на биофильтрах, фракцию применяемого фильтрующего слоя, чередование периодов зарядки фильтров; ведение журнала работ на биофильтрах; способы естественной сушки осадка сточных вод; устройство и назначение сооружений естественной с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гидравлический режим очистных сооружений; приборы контроля давления пара, уровня осадка и температуры в метантанках; правила эксплуатации газовых сетей; температурный режим метантанков; схему зон санитарной охраны источников водоснабжения и очис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мплекса очистных сооружений мощностью до 5 тыс. куб. м в сутки вручную. Снятие отбросов с решеток при помощи грабель или специальных кошек. Наблюдение за правильной нагрузкой площадки. Производство мелкого ремонта площадок и разводящих лотков. Участие в текущем ремонте решеток под руководством оператор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бслуживание комплекса очистных сооружений мощностью до 5 тыс. куб. м в сутки с помощью механизмов. Выпуск осадка из отстойников. Регулирование режима работы сооружений в зависимости от поступления сточной жидкости. Распределение воды по поверхности секций биофильтров. Очистка распределительных устройств. Наладка и зарядка дозирующих устройств и чередование периодов. Наблюдение за подачей воздуха в фильтр. Ликвидация заплываний поверхностей фильтров; штыкование фильтрующего слоя. Обслуживание площадок и прудов. Наблюдение за правильным распределением осадка по каскадам иловых площадок. Прочистка отводных канав, дренажей от заиливания и удаление в летнее время сорняков; устранение наледи в зимнее время. Загрузка сырого осадка и активного ила. Наблюдение за уровнем осадка и температурой в метантанках. Поддержание постоянного давления газа в подкупольном пространстве и газовой сети. Производство профилактического и текущего ремонтов сооружений и механизмов под руководством оператор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бслуживание комплекса очистных сооружений мощностью свыше 5 тыс. куб. м в сутки. Пуск и остановка механизмов для удаления песка, наблюдение за количеством песка в песколовке, проведение замеров и отбор проб, ликвидация засоров трубопроводов и гидроэлеваторов. Спуск осадка из отстойников, самостоятельная регулировка подачи на них воды. Предупреждение накопления осадка выше установленного уровня. Самостоятельная работа по эксплуатации секций биофильтров. Распределение сточной жидкости. Распределение осадка и обеспечение отбора газа с группы метантанков. Контроль работы перемешивающих устройств. Выгрузка осадка и активного ила. Производство профилактического и текущего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69. Разделы: "Газовое хозяйство городов, поселков и населенных пунктов"; "Водопроводно-канализационное хозяйство"; "Зеленое хозяйство"; "Фотоработы" (утв. Постановлением Госкомтруда СССР, ВЦСПС от 18.09.1984 N 272/17-7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50</Characters>
  <CharactersWithSpaces>6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оператора очистных сооружений 1-го (2, 3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