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директор или и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лицо,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"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стиральных машин 2-го (3, 4, 5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ряды устанавливаются в соответствии с "Единым тарифно-квалификационным справочником работ и профессий рабочих. Выпуск 66. Разделы: "Химическая чистка и крашение"; "Работы и профессии рабочих прачечных"" (утв. Постановлением Госкомтруда СССР, ВЦСПС от 31.10.1984 N 320/21-2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стиральных машин (далее - Работник)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в производственном процессе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оператора стиральных машин назначается лицо, имеющее _________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технологию ручной стирки и стирки на машинах хлопчатобумажного и льняного белья всех степеней загрязненности и вишерной ткани; стиральные материалы, их свойства и способы применения, нормы расхода моющих материалов, рецептуру и способы приготовления различных моющих и отделочных растворов; способы и особенности стирки и отжима различного белья; способы отбелки белого белья и кисловки цветных изделий; нормы загрузки белья в машины в зависимости от степени загрязненности; основные узлы применяемого оборудования и их регул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правила эксплуатации обслуживаемых стиральных машин; нормы загрузки машин при разных степенях загрязненности белья; действия вентилей на трубопроводах; способы и особенности ручной стирки изделий из шерстяных, шелковых и синтетических тканей; применяемые моющие средства и вспомогательные средства для стирки эт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правила эксплуатации обслуживаемых стиральных машин; правила ведения технологического процесса стирки белья и изделий на обслуживаемых стиральных машинах; правила загрузки и выгрузки белья в зависимости от степени загрязненности; наименование и состав моющих и отделочных веществ; дозировку отбеливающих растворов; ассортимент обрабатываемых изделий; виды обрабатываемых тканей; правила и режимы чист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правила эксплуатации обслуживаемых машин; правила ведения технологического процесса стирки белья из всех видов тканей; правила определения степени загрязненности белья; нормы расхода и дозировки стиральных, отбеливающих и крахмалящих растворов; правила переналадки машин на различные технологические режимы стирки бель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рка хлопчатобумажного и льняного белья вручную и на машинах под руководством оператора более высокой квалификации. Стирка различных строчевышитых изделий. Проверка наличия путевого талона на белье. Определение температуры и водного модуля моющего раствора при однократной и двукратной стирке. Кипячение белого белья в мыльно-содовом растворе. Полоскание белья. Приготовление крахмалящих и подсинивающих растворов. Крахмаление и подсинивание белья. Размотка вишерной ткани на размоточном станке. Разборка других текстильных материалов, применяемых в производстве. Загрузка их в стиральную машину. Прополаскивание в стиральной машине и выгрузка из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стирки хлопчатобумажного и льняного белья на неавтоматизированных стиральных машинах. Загрузка белья в стиральную машину. Заливка стиральных растворов и синьки в машину. Выгрузка выстиранного белья из стираль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ирка белья и изделий из шерстяных, шелковых и синтетических тканей вручную. Приготовление моющих растворов для стирки этих изделий, кисловка изделий из цветных тканей. Определение чистоты выстиранного бе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стирки хлопчатобумажного и льняного белья на автоматизированных стиральных машинах. Загрузка белья в стиральные машины. Наблюдение за правильной работой машин, последовательностью срабатывания исполнительных механизмов, за контрольно-измерительными приборами на стиральных машинах и трубопроводах. Подача отбеливающих и крахмалящих растворов. Определение чистоты выстиранного белья. Выгрузка выстиранного белья из машины. Чистка оборудования. Руководство работой операторов стиральных машин низше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стирки белья на автоматизированных стирально-отжимных машинах с программным управлением. Определение режима обработки; выбор программных карт и закладывание их в программатор. Переналадка и регулировка машин на различные технологические режимы стирки белья. Проверка исправности машин, отдельных узлов и контрольно-измерительной аппаратуры. Установление технологического режима стирки белья в зависимости от степени загрязненности, вида тканей, прочности окраски тканей. Проверка консистенции стиральных, отбеливающих и крахмалящих раствор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7</Characters>
  <CharactersWithSpaces>7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ООО «Новые правовые знания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оператора стиральных машин 2-го (3, 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