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,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ора звукозаписи радиостан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ператор звукозаписи радиостанции (далее - "Работник") относится к служащ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ологию радиовещ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е стандарты или технические условия на качество (уровни) звукозапи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ы обработки звуковых сигн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, назначение, правила регулирования используемой аппаратуры звукозапи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 по эксплуатации звукозаписывающей аппаратуры и компьютер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ппаратное и программное обеспечение используемых в технологии станций нелинейного монтажа на уровне пользов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ы обработки звуков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раметры звукозаписи и воспроиз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групповых и индивидуальных, студийных и внестудийных звукозаписей, в том числе стерео- и многоканальных, с использованием средств специальной обработки звукового сигнала: компьютерной техники, ревербератора, эквалайзера, системы шумопонижения и др. Выполнение электронного монтажа фонограмм комплексом монтажного оборудования с применением компьютерн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о сложных монтажей на аналоговом, цифровом оборудовании с частотно-динамической обработкой звукового сигнала и использованием компьютерн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запись с цифровых, магнитных, магнитооптических нос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цифровыми источниками сигналов. Наблюдение за работой звукозаписывающей и вещательной аппаратуры, контроль за работой звукозаписывающей аппаратуры для грампластинок, лент звукозаписи, носителей цифровой информации, лазерных дисков, прямого эфира и других ц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ание параметров звукозаписи и воспроиз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агностика и профилактика обслуживаемого оборудования для обеспечения требуемого качества изобразительных и звуковых эффектов, выявление и устранение неисправностей в его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ставрационные работы по восстановлению магнитных записей с применением компьютерной станции монт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проведении работ по внедрению новых образцов звукозаписывающе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технической документаци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ое качество фон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служебной и коммерческой тайне и обязуется ее не разглашать. (При необходимости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равнению с установленными трудовым законодательством и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рмативными правовыми актами, содержащими нормы трудового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лективным договором,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торых он получает и которым передает материалы, информацию, их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я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0</Words>
  <Characters>12042</Characters>
  <CharactersWithSpaces>102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Кабанов О.М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оператора звукозаписи радиоста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