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_ г. N ____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ДАГОГА-ПСИХОЛОГ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дагог-психолог отделения (комплекса, сельскохозяйственного участка, фермы)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 Российской Федерации "Об образовании", Декларацию прав и свобод человека, Конвенцию о правах ребенка, нормативные документы по вопросам обучения и воспитания детей и подро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в области охраны труда, здравоохранения, профориентации, занятости населения и его соци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ую психологию, педагогическую психологию и общую педагогику, психологию личности и дифференциальную психологию, детскую и возрастную психологию, социальную психологию, медицинскую психологию (детскую нейропсихологию, патопсихологию, психосоматику), основы дефек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сихотерапии, основы сексологии, основы психогиги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фориентации, профессиоведения и психолог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сиходиагностики, основы психологического консультирования и психопрофилактики, методы активного обучения, методы социально-психологического тренинга общения, современные методы индивидуальной и групповой профконсультации, методы диагностики и коррекции нормального и аномального развития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е к квалификации. Высш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боту в образовательном учреждении, направленную на обеспечение психического здоровья и развития личности детей и подростков. Выявляет условия, затрудняющие становление личности ребенка, и посредством психопрофилактики, психодиагностики, психокоррекции, консультирования и реабилитации оказывает помощь детям, учителям и родителям (лицам, их заменяющим) в решении личностных профессиональных и других конкретных проблем. Проводит психолого-педагогическую диагностику готовности детей к обучению при переходе из одной возрастной категории в другую и выборе соответствующего уровню психического развития личности типа образовательной программы. Совместно с учителем планирует и разрабатывает развивающие и психокоррекционные программы учебной деятельности с учетом индивидуальных и половозрастных особенностей личности ребенка. Выполняет профориентационную работу, способствующую самостоятельному и осознанному выбору молодежью профессий с учетом их ценностных ориентаций, способностей и возможностей, жизненных планов и перспектив, а также способствующих развитию у молодежи готовности к достойной ориентации в различных ситуациях жизненного и профессионального самоопределения. Содействует поиску, отбору и творческому развитию особо одаренных детей и молодежи. Выявляет детей с эмоциональными и интеллектуальными задержками развития. Обследует и оказывает социально-психологическую поддержку детям с дефектами умственного и физического развития. Осуществляет первичную психологическую профилактику алкоголизма и наркомании среди подростков, проводит психологическую экспертизу и психолого-педагогическую коррекцию отклоняющегося и асоциального поведения. Участвует в работе психолого-медико-педагогических комиссий, в работе комиссий по социально-правовой защите детей и подростков, сотрудничает с территориальными службами занятости и центрами профориентации. Формирует психологическую культуру детей, учителей и родителей (лиц, их заменяющих), в том числе и культуру полового воспитания. Консультирует руководителей и сотрудников образовательного учреждения по вопросам развития данного учреждения, практического применения психологии, ориентированной на повышение социально-психологической компетентности детей, учителей, родителей (лиц, их заменяющ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разделения и работники, от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н получает и которым передает материалы, информацию, их состав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последствия чрезвычайных происшеств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1.11.1992 N 33 (ред. от 20.04.1993) "О согласовании разрядов оплаты труда и тарифно-квалификационных характеристик по должностям работников учреждений и организаций образования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3</Words>
  <Characters>13596</Characters>
  <CharactersWithSpaces>11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педагога-псих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