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каря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карь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ческого процесса выпечки хлебобулочных и мучнисто-кондите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выпечки вырабатываемых изделий, признаки их гото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ладки вырабатываемых изделий на лотки, вагонетки, транспор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выпечки хлебобулочных и мучнисто-кондитерских изделий под руководством пекаря более высокой квалификации. Смазка и укладка изделий на лотки, вагонетки, транспортер. Отбраковка изделий. Транспортировка вагонеток с готовой продукцией и порожних вагонеток для загрузки. Проверка состояния лотков. Смазка форм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9</Words>
  <Characters>11433</Characters>
  <CharactersWithSpaces>9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екаря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