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каря 3-го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05.03.2004 N 30 "Об утверждении Единого тарифно-квалификационного справочника работ и профессий рабочих, выпуск 51, разделы: "Производство алкогольной и безалкогольной продукции"; "Хлебопекарно-макаронное производство"; "Кондитерское производство"; "Крахмалопаточное производство"; "Производство сахара"; "Производство пищевых концентратов"; "Табачно-махорочное и ферментационное производства"; "Эфиромасличное производство"; "Производство чая"; "Парфюмерно-косметическое производство"; "Масложировое производство"; "Добыча и производство поваренной соли"; "Добыча и переработка солодкового корня"; "Элеваторное, мукомольно-крупяное и комбикормовое производства"; "Торговля и общественное питание"; "Производство консерво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екарь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ческие процессы производства хлебобулочных и мучнисто-кондитерских изделий, параметры температурного и парового режимов их выпечки, способы раскладки изделий на под, лис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определения готовности тестовых заготовок к выпечке и качества готов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регулирования продолжительности выпечки хлебобулочных и мучнисто-кондитерских изделий, увлажнения пекарной каме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акторы, влияющие на выход хлеба, и методы их расчета; производительность печ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, принцип работы и правила эксплуатации обслуживаем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государственные стандарты на вырабатываемые хлебобулочные и мучнисто-кондитерские издел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технологического процесса выпечки до 3 т хлеба в смену, или до 2 т булочных изделий, или до 1 т сухарных и бараночных изделий; выпечки мучнисто-кондитерских изделий на немеханизированных печах или на одной-двух механизированных конвейерных печах, в одном-двух электрошкафах. Укладка тестовых заготовок на лопаты, листы, кассеты, формы. Посадка тестовых заготовок на под (или люльки) печи. Сушка сухарей в сушильных камерах и печах. Выборка готовых изделий из печей и камер. Контроль температурного и парового режимов пекарной и сушильной камер. Регулирование движения печного конвейера и работы механизмов по посадке, выборке и опрыскиванию хлеба. Определение готовности тестовых заготовок к выпечке. Укладка изделий в тару. При посадке тестовых заготовок в печь для выработки ржаных сортов хлеба обслуживание тестоделительной машины и контроль процесса расстойки теста. При производстве: формового хлеба - выбивка из форм; штучных и мелкоштучных изделий - надрезка вручную или на машине, смазывание теста; бараночных изделий - обсушивание обваренных тестовых колец; пирожков - обжаривание или выпечка; сухарных изделий - загрузка сушильных камер вагонетками, печи - листами, кассетами с полуфабрикатами. При небольшом объеме работ выполнение операций по подготовке муки к производству, замешиванию и формованию теста. При выпечке изделий в жаровых печах наблюдение, контроль работы топки, подготовка пекарной камеры к выпечке. На пекарнях, оборудованных электропечами, раскладывание тестовых заготовок на листы, взвешивание их, ручная надрезка; закатывание вагонеток, укладывание листов в расстойные и пекарные камеры, выкатывание вагонеток из камер; наблюдение за режимом расстойки и выпечки; отбраковка и укладывание готовой продукции в ло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е свои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достоверную информацию о состоянии выполнения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е приказов, распоряжений и поручений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4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полнительные условия, не ухудшающие положение работни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равнению с установленными трудовым законодательством и иными норма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ами, содержащими нормы трудового права, коллективным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авовыми соглашениями, локальными нормативными ак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ЗАИМООТНОШЕНИЯ (СВЯЗИ ПО ДОЛЖ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разделения и работники,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торых он получает и которым передает материалы, информацию, их соста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ликвидирующие аварии 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5</Words>
  <Characters>13280</Characters>
  <CharactersWithSpaces>113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0:00Z</dcterms:created>
  <dc:creator>Кабанов О.М.</dc:creator>
  <dc:description/>
  <dc:language>en-US</dc:language>
  <cp:lastModifiedBy/>
  <dcterms:modified xsi:type="dcterms:W3CDTF">2011-10-30T07:10:00Z</dcterms:modified>
  <cp:revision>2</cp:revision>
  <dc:subject>Должностная инструкция</dc:subject>
  <dc:title>Должностная инструкция пекаря 3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