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каря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карь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производства вырабатываем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аметры режимов расстойки и выпечки хлеба, способы их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готовности теста к выпечке и качества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оры, влияющие на качество расстойки, выпечки и на выход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конструктивные особенности и правила эксплуатации обслуживаемого оборудования и применяемых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на вырабатываемые хлебобулочные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выпечки хлеба свыше 7 т в смену, или выпечка в тендорных печах, или одновременное обслуживание расстойно-печного агрегата. Ведение процесса резки и формовки теста, окончательной расстойки и выпечки хлебобулочных изделий на комплексно-механизированной линии. Контроль веса тестовых заготовок и их готовности к выпечке. Регулирование работы обслуживаемого оборудования комплексно-механизированной линии: тестоотделителя, округлителя, закатки, автоматического посадчика, пруфера окончательной расстойки, надрезчика, расстойно-печного и ошпарочного агрегатов. Контроль температурного и парового режимов выпечки. Проверка качества готовой продукции. Обеспечение синхронной работы комплексно-механизированн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0</Words>
  <Characters>12108</Characters>
  <CharactersWithSpaces>10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екар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