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дчика-дактило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ереводчика-дактилолога "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водчик-дактилолог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водчик-дактилолог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ереводчика-дактилолог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чик-дактилолог I категории: высшее профессиональное образование и стаж работы в должности переводчика-дактилолога II категории не менее 3 лет или среднее профессиональное образование и стаж работы в должности переводчика-дактилолога II категори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чик-дактилолог II категории: высшее профессиональное образование и стаж работы в должности переводчика-дактилолога не менее 3 лет или среднее профессиональное образование и стаж работы по профилю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чик-дактилолог: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водчик-дактил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регламентирующие порядок трудоустройства, получения образования и обслуживания работников с нарушением сл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ктильно-жестовый язык, методику его совершенствования, культуру и полноту его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ую психологию, медицинские и технические аспекты реабилитации работников, имеющих нарушения сл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ое технологическое оборудование и принципы его работы, специализацию цехов, участков, производственные связи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 и особенности структуры организации, в которой работают граждане с нарушением сл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ереводчик-дактилолог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ереводчик-дактилолог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чик-дактилолог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ямой перевод устной речи (телефонных переговоров, радиотелевизионных передач, производственных совещаний, собраний, бесед, учебных занятий и т.п.) посредством жестового языка (дактилологии) для глухих работников предприятия. Владеет обратным переводом жестовой речи глухих работников (дактилологии) в устную реч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постоянную работу по унификации жестов для достижения лучшего взаимопонимания глухих работников в Организации, имеющей группы неслыш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кабинетов речи и чтения с губ, способствуя дальнейшему развитию остаточного слуха и словесной речи работников Организации с недостатками слуха, а также в проведении специальных исследований групп работающих с целью выяснения уровня информированности неслышащих в вопросах производственной или учеб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интересы глухих работников при посещении ими организаций, обеспечивая взаимопонимание глухих работников с другими работникам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рганизацию культурно-досуговой и социально-реабилитационной работы среди лиц с недостатками сл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отделом кадров участвует в организации труда и эффективной расстановке глухих и слабослышащих работников на производственных участках, а также в контроле за посещаемостью и успеваемостью глухих и слабослышащих учащихся, выполнением ими производственной практики, ведет установлен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с руководителями производственных подразделений, осуществляя перевод инструктажа при обучении глухих и слабослышащих работников безопасным методам труда, разъяснении им производственн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руководителями производственных подразделений организует работу по повышению квалификации глух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о пополняет свои знания жестовой речи, совершенствует технику владения специфическими средствами общения глух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чик-дактил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чик-дактилолог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ереводчика-дактилолог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ереводчик-дактилолог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водчику-дактилологу для обеспечения его деятельности предоставляется право подписи информационно-справоч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8</Characters>
  <CharactersWithSpaces>5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ЗАО «Юринформ В»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переводчика-дактил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