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дчика синхрон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ереводчика синхронного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водчик синхронны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водчик синхронный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ереводчика синхронного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 синхронный I категории: высшее профессиональное образование и стаж работы в должности синхронного переводчик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 синхронный II категории: высшее профессиональное образование и стаж работы по специальности в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 синхронный: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водчик синхронны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сский (родной) и иностранный языки; методы устного и письменного переводов текстов, научно-технической и другой специальной документирован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ведения переговоров и синхронных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деятельности предприятия, учреждения,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минологию по тематике переводимых текстов на русском (родном) и иностранном язы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вари, терминологические стандарты, сборники, справочники по соответствующей отрасли экономики, знаний, науки и техники, основы научного и литературного реда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ксику, грамматику и стилистику русского (родного) и иностранного язы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ую систему координации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, используемые в практике синхронного пере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научно-технического и других видов пере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ереводчик синхронный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ереводчика синхронного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 синхронный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ит научно-технические, общественно-политические, экономические и другие тексты в процессе осуществления сотрудничества с зарубежными фирмами, непосредственного контакта представителей зарубежных фирм со специалистами предприятий, учреждений, организаций, а также выступления на конференциях, симпозиумах, конгрессах и других международных встреч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устные и письменные, полные и сокращенные переводы, обеспечивая при этом точное соответствие переводов лексическому, стилистическому и смысловому содержанию переводимых текстов, соблюдение установленных научных, технических и других терминов и опре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ит техническую документацию, требующую письменного пере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еобходимое редактирование переводимых тек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работу по уточнению и унификации терминов, понятий и определений, встречающихся в текстах по соответствующим отраслям экономики, знаний, науки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тематические обзоры, аннотации и рефераты по зарубежным источникам научно-техн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оставлении отчетов о проведенных встречах и переговорах, а также ведении необходимого учета и оформлении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усконаладочных работах, в обеспечении выполнения условий контрактов с иностранными фирмами, в организации обслуживания представителей этих фирм (досуг, обеспечение медицинского обслуживания, встречи с представителями печати, общественность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, связанную с передачей информации по различным каналам связи и систематизацией информационных материалов о выполненных переводах и продела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 синхронны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 синхронны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ереводчика синхронног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ереводчик синхронны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дчику синхронному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3</Characters>
  <CharactersWithSpaces>5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ереводчика синхро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