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д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ереводчик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водчик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водч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ереводчика назначается лицо, имеющее высшее образование и стаж работы в должности переводчика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водч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ый язы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научно-технического пер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систему координации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деятельности учреждения, организации,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нологию по тематике исследований и разработок на русском и иностранных язы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вари, терминологические стандарты, основы научного и литературного реда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мматику и стилистику язы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вод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т научную, техническую, общественно-политическую, экономическую и другую специальную литературу, патентные описания, нормативно-техническую и товаросопроводительную документацию, материалы переписки с зарубежными организациями, а также материалы конференций, совещаний, семинаров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в установленные сроки устные и письменные, полные и сокращенные переводы, обеспечивая при этом точное соответствие переводов лексическому, стилистическому и смысловому содержанию оригиналов, соблюдение установленных требований в отношении научных и технических терминов и опре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едактирование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аннотации и рефераты иностранной литературы и научно-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составлении тематических обзоров по зарубежным материа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работу по унификации терминов, совершенствованию понятий и определений в тематике переводов по соответствующей отрасли науки, техники или народного хозяйства, учет и систематизацию выполненных переводов, аннотаций, рефе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во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водч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ереводч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ереводч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1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перевод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