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тельщика мебели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етельщика мебели 2-го разряда (далее - Работник) ____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простого пл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ьзования применяем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 ивового п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летение мелких изделий несложной формы с простым рису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крой ивовой палк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4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плетельщика мебел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