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етельщика мебели 3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летельщика мебели 3-го разряда (далее - Работник) _____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 (высшее, среднее)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летения изделий и мебели средней сложности фор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бработки и подготовки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иды и свойства применяемых синтетически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оды древесины и ее поро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ю и размеры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 брака, способы его предупреждения и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а и обязанности работников и режим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гигиены,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летение мебели средней сложности формы с несложным рисунком из лозы и синтетически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летение корзин всех ви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Раскрой ивовой палки на стан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Гнутье ивовой па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______________ "_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/_____________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3</Words>
  <Characters>4773</Characters>
  <CharactersWithSpaces>40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Касенов Е.Б.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плетельщика мебели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