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отника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плотника 3-го разряда (далее - плотни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лотник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лотник подчиняется непосредственно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плотника назначается лицо, имеющее среднее профессиональное образование и стаж работы по специальности не менее 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л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породы и пороки древес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устройства электрифицированного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чистой острожки лесоматериалов, отески бревен, заготовки одиночных свай и одностоечных оп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заготовки прямолинейных щитов опалубки и перегородок под штукатур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стройства цоколей, дощатых настилов, перегородок, черных обшивок и элементов крыш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иготовления антисептических и огнезащитных соста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нанесения антисептических и огнезащитных составов краскопультами и распылите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ойства рулонных и штучных кровель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зметки простых крыш и покрытия их рулонными (насухо) и штучными кровельными матер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плотника определены на основе и в объеме квалификационной характеристики по должности плотника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л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овление простых щитов для перегородок под штукатур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обреше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шивку стен и потолков под штукатурку и облицов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нижнего дощатого настила в двухслойных полах (черных полов), установку плинтусов и гал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забирки и ремонт цоко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опатку стен, оконных прое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ешетку стропил и подшивку карни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временных заборов и вор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несение антисептических и огнезащитных составов на деревянные конструкции и детали краскопультами и распылите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деревянных водосборных колодцев, лотков и зумпф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овление и ремонт простого строительного инвентар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ску бревен на канты и накругло, отеску кромок досок и пластин, затеску концов бреве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ую острожку лесоматериалов, выборку пазов, гребней и четвер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ботку лесоматериалов электрифицированным инстру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борку обрешетки и деревянной кров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ладку лежней и дощатого насти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овление плавучего решт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шивку стен ряжей и ледорезов дос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готовку одиночных свай, насаживание на сваи бугелей и башма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пиливание голов свай и верха шпунтовых ря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готовку одностоечных опор линий связи и электропереда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елку поверхностей и шкафов сухой штукатур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рытие и ремонт односкатных и щипцовых крыш рулонными материалами насухо с пришивкой гвоздями, асбестоцементными листами или плитками (шифером) и ремонт кровельных покрытий из эти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делку свесов и примык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борку подм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овление и ремонт щитов опалубки прямолинейного очертания и прямолинейных элементов опалубки всех ви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готовку элементов простых лесов, поддерживающих опалубку, без наращ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у опалубки перекрытий, балок, колонн, ледорезов, балочного пролетного и надарочного строения мо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л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лотник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плотника на этом участке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6</Words>
  <Characters>5460</Characters>
  <CharactersWithSpaces>4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плотника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