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тн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л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лотник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л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лотника назначается лицо, имеющее среднее профессиональное образование и стаж работы по специальности не менее 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л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элементы деревянных частей зданий и деревянных конструкций и требования, предъявляемые к их кач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ойства каркасов стен, чистых обшивок и устройства времен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готовки шпунтовых сва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единения деталей простыми вруб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ухого антисеп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питки деревянных конструкций и деталей антисептическими и огнезащитными составами в ван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и покрытия крыш средней сл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штучных кровельных материалов и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а монтажных поршневых пистолетов и правила работы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плотника определены на основе и в объеме квалификационной характеристики по должности плотник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аркасов перегоро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товку, сборку, установку, разборку и смену мауэрлатов и наслонных строп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бку внутренних стен из брев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остых временных сооружений: террас, веранд, тамбуров, крылец, а также навесов, сараев, сторожевых будок, контор, проходных, кубовых, душевых, убор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мену деревянных оснований и стул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аркасных ст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ую обшивку стен и потол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ерестилку и сплачивание верхних дощатых покрытий (чистых полов) из отдельных до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олов из брусков, клееных щитов, древесно-волокнистых плит, торцовой шашки, из древесно-стружечных плит с заделкой сты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епление столярных изделий к железобетонным деталям при помощи монтажных поршневых писто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оконных и дверных коробок, блоков и подоконных до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чистых за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хое антисеп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тисептическую и огнезащитную пропитку деревянных конструкций и деталей в ван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бандажей на столбы и стул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, укладку, разборку и смену лаг, балок и прог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ну межэтажных и чердачных пере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а подмостей, лесов и эстакад без наращивания сто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блочных подм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каркасных стен, полов и дощатой кр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опряжений под углом с помощью врубок, пластинчатых нагелей и шпоночных со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деревянных ледорезов и стап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шпальных клеток под тяжеловесные конструкции и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равку и подклинивание накаточных вкладышей и затяжек, подкосов, раскосов и стропил ледоре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ригелей и установку шпоночных брусьев по сва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ножа ледоре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ку упорных брусьев с закреплением их насад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и укладку мауэрлатных брусьев на опоры, поперечин, охранных и колесоотбойных брус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товку деревянных шпунтовых свай и шпунтовых пак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и постановку подбабков (прируб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ку насадок по маячным сваям и шпунтовому ря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товку и сборку А-образных, трехстоечных и П-образных деревянных опор линий связи и электропере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рытие и ремонт трех- и четырехскатных шатровых, мансардных, вальмовых, Т- и Г-образных в плане крыш асбестоцементными листами и плитками (шифе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делку свесов, примыканий, коньков, ребер и слуховых ок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деревянных каркасов для подвесных потолков всех типов и обшивки ст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одвесных потолков по деревянным каркасам из плиток "Акмигран", алюминиевых плит, плит АГТ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шивку стен и потолков древесно-волокнистыми и древесно-стружечными плитами (кроме декоративн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малых форм, изготовленных в заводск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лесов, поддерживающих опалуб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опалубки колонн, балок, плит перекрытий, стен и перегородок, фундаментов, массивов, стоек рам и прог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и установку кружал домкратных рам, заглушин, щитов для скользящей опалубки и рабочего наст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и ремонт щитов опалубки для массивов морских гидротехнических сооружений с продольными и поперечными люками и крупнопанельных щитов опалубки с реб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настилов в гибких швах из досок и брус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орку опалубки арок, куполов, сводов, оболочек, резервуаров, баков, бункеров, спиральных камер, отсасывающих и подводящих труб, а также лесов, поддерживающих опалуб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л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лотника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94</Characters>
  <CharactersWithSpaces>5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плотник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