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отн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лотник 5-го разряда (далее - "плотник")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лотник подчиняется непосредственн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плотника назначается лицо, имеющее среднее профессиональное образование и стаж работы по специальности не менее 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л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и изготовление сложных деревянных конструкций, сложных соединений и вруб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акелажных приспособлений, применяемых при установке деревянных ко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опитки деревянных конструкций и деталей антисептическими и огнезащитными составами при помощи компрессорн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плотника определены на основе и в объеме квалификационной характеристики по должности плотник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л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бку наружных стен из бревен и сборку домов из бревен и брус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клееных конструкций и конструкций на врубках, нагелях, гвоздевых, болтовых и шпоночных соеди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установку висячих стропил и стропильных ферм, а также арок и балок пролетом до 15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световых фона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разборку лесов и эстакад с наращиванием сто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мену венцов стен из бревен и брус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резку и заделку проемов в стенах из бревен и брусь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питку деревянных конструкций и деталей антисептическими огнезащитными составами при помощи компрессорны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ряжей из брусьев и рубку ряжей из брев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, укладку и постановку элементов конструкций, мостов-стоек, подкосов, ригелей, прогонов, подкосных подушек, перил и противопожарных площад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вижку, спуск на воду и установку ряжей в створ соору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сборку деревянных коп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товку и сборку деревянных АП-образных опор линий связи и электроперед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палубки галерей, резервуаров, баков, бункеров, ригелей, высоких оп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борку и установку на место кружал мостов пролетом до 50 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многогранной и криволинейной опалуб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опалубки колонн переменного с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упнительную сборку опорных конструкций отсасывающих и подводящих труб и спиральных ка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у и крепление болтами и упорными брусьями щитов боковых поверхностей опалубки якор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готовление и укладку косяков в опалубку арочных мо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опалубочных криволинейных, крупнопанельных щ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л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лотник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плотника на этом участке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плотник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