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собного рабочего 1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одсобного рабочего 1-го разряда "________________" (далее - "Общество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дсобный рабочий назначается на должность и освобождается от должности в установленном действующим трудовым законодательством порядке приказом руководител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дсобный рабочий подчиняется непосредственно __________________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одсобного рабочего назначается лицо, имеющее _________ среднее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дсобный рабочий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и правили погрузки и транспортировки груз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тары и способы закрепления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подсобного рабочего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собный рабочий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ет подсобные и вспомогательные работы на производственных участках и строительных площадках, складах, базах, амбарах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гружает, разгружает, перемещает вручную или на тележках (вагонетках) и штабелирует грузы, не требующие осторожности (рулонные материалы, паркет в пачках, ящиках, бочках, картон, бумага, фанера, пиломатериалы и т.п.), а также сыпучие не пылеобразные материалы (песок, щебень, гравий, шлак, уголь, мусор, древесные опилки, металлическая стружка и другие отходы производ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чищает территории, дороги, подъездные пу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ирает цеха, строительные площадки и санитарно-бытовые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ет полы, окна, тару, посуду, детали и изде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собный рабочи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подсобного рабоч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подсобного рабоч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предприятия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собный рабочий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одсобного рабочего определяется в соответствии с Правилами внутреннего трудового распорядка, установленными в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подсобный рабочий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дсобному рабочему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6</Characters>
  <CharactersWithSpaces>2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сенов Е.Б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подсобного рабочего 1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