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обного рабочего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дсобного рабочего 2-го разряда "__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собный рабочий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собный рабочий подчиняется непосредственно __________________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дсобного рабочего назначается лицо, имеющее _________ среднее образование и стаж работы по профессии 1 разряда не мен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собный рабоч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грузки, выгрузки, перемещения и укладки грузов, требующих осторожности, и пылеобраз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емо-сдаточных и сопрово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ртиров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одсобного рабочего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погрузку, выгрузку, перемещение вручную и на тележках (вагонетках) и укладку грузов, требующих осторожности (стекло, бутылки, бутылки с жидкостью, огнеопасные и ядовитые вещества и т.п.), и пылеобразных материалов (рассыпной цемент, молотая известь, гипс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 все грузы на тележках, а также на подводах и санях с конной тя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атывает колесные пары к станкам для обтачивания и тележки подвижного состава к локомотивам и гру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дсобного рабо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дсобного рабо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дсобного рабочего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дсобный рабоч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собному рабочем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дсобного рабочего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