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машиниста буровой установки 6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машиниста буровой установки 6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ощник машиниста буровой установки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машиниста буровой установки 6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мощника машиниста буровой установки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ощник машиниста буровой установки 6-го разряда, освоивший весь комплекс работ, предусмотренных в настоящей должностной инструкции, тарифицируется на один разряд ниже машиниста, с которым он работают, и на два разряда ниже, если весь комплекс работ не осв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мощник машиниста буровой установки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монтажа, демонтажа и эксплуатации бурового и силового оборудования, их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буровых вышек и мачт, правила их сборки и раз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, правила и способы бурения и расширения скважин с отбором и без отбора керна в нормальных и осложнен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о-технический наряд на скваж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порядок заполнения паспорта буро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и сущность цементации, битумизации силикатизации, тампонажа и заморажива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состав способы приготовления и обработки промывочных жидкостей, понизителей крепости горных пород и сложных инъекционн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характеристику, виды применяемых инструмента, приспособлени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заправки бурового инструмента в зависимости от крепости буримых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правления процессом бурения с учетом геологических условий, возникновения осложнений в зависимости от состояния бурового оборудования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формы залегания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технических неисправностей и аварий, меры по их предупреждению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тбору и хранению кер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лови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еологии, гидрогеологии, горных работ, электротехники, гидравлики, пнев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расположение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и свойства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культивации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первичной технической документации, ее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хему энергетической сети и методы ликвидации утечек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производства строп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рактора и самоходной установки, правила их эксплуатации 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ликвидации аварий, правила безопасного ведения 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омощника машиниста буровой установки 6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мощник машиниста буровой установки 6-го разряда осваивает и осуществляет бурение: скважин самоходными станками ударно-вращательного бурения с мощностью двигателей 150 кВт и более (или оборудованных гидросистемами), самоходными станками шарошечного бурения с мощностью двигателей 300 кВт и более, станками термического бурения, станками вибровращательного бурения; геологоразведочных скважин на твердые полезные ископаемые буровыми установками шестого, седьмого и восьмого классов (грузоподъемностью на крюке свыше 15 т); при выемке (выбуривании) полезного ископаемого из тонких пластов шнекобуровыми машинами и станками на открытых гор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ощник машиниста буровой установки 6-го разряда осваивает и выполняет следующий комплекс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буровыми станками и установками различных типов, включая самоходные на базе трактора, при бурении и расширении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демонтаж, перемещение, подготовку к работе, установку и регулирование бурового оборудования, планировку и расчистку площадки для его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скважин согласно паспорту на буров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оцессом бурения в зависимости от геологических условий, возникновения осложнений, состояния бурового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ментацию, тампонаж, крепление скважин обсадными трубами, выполнение других работ, предусмотренных технологическим регламентом и режимно-технолог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оподъемные работы, наращивание штанг, извлечение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осевого усилия, частоты вращения инструмента, количества подаваемой промывочной жидкости, воздуха для обеспечения оптимальных режимов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оказаниям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араметров процесса бурения для получения оптимальных скоростей про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предупреждению и ликвидации кривизны, аварий и осложнении в скваж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промывочных жидкостей и тампонажн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араметров промывочны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становление водоотдачи пород в скважинах, установка фильтров и водоподъ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буров, долот и буровых коронок, смену их в процессе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, промывку, желонение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компрессоров, установленных на буровом оборудовании, передвижных компрессоров, работающих в комплексе с буровой установкой (станком), газифицированных установок, применяемых при огневом бурении, насосов, емкостей для жидкого кислорода и другого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вильные работы, закрытие устья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 и трактора, участие в их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у двигателей, автоматов, 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приборов и устьевых устройств для проведения специальных геофизических, гидрогеологических и друг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ликвид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обходимых случаях - отбор керна, бурового шлама, образцов горных пород и определение категории крепости пород по бур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ультивацию земель по окончании буро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альные и погрузочно-разгрузочные работы на бу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ервич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машиниста буровой установки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мощника машиниста буровой установк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мощника машиниста буровой установк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машиниста буровой установки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машиниста буровой установк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мощника машиниста буровой установки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мощник машиниста буровой установки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8</Characters>
  <CharactersWithSpaces>7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омощника машиниста буровой установки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