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давц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родавца назначается лицо, имеющее высшее ил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должен уметь использовать в своей работе контрольно-кассовую ма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одавец должен владеть компьютером на уровне уверенного пользователя, в том числе уметь пользоваться компьютерными программами учет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одавец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работы предприятия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оведение, стандарты и технические условия на товары, основные их свойства, качественны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хранения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управления,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омещений и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стетики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одавец должен обладать коммуникабельностью, должен быть энергичен и позитивно на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бесперебойную работу товарной секции, находится в течение всего рабочего времени на своем рабочем месте и может покидать свое рабочее место только в случае замены его другим продавцом с согласия Заведующего секцией (заместителя Заведующего сек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предупредительное и вежливое обслуживание покупателей, создает для них необходимые условия для подбора и ознакомления заинтересовавшего их товара, контролирует отсутствие нарушений правил торговли, принимает меры по обеспечению отсутствия очер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одит полную предпродажную подготовку товаров (проверку наименования, количества, комплектности, сортности, цены, соответствия маркировки, распаковку, осмотр внешнего вида, проче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общает своему непосредственному руководителю, а в необходимых случаях и руководству организации о случаях обнаружения товаров, не соответствующих требованиям предпродаж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змещает и выкладывает товары по группам, видам с учетом товарного соседства, частоты спроса, удобств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предложение и показ товаров покупателям; оказывает покупателям помощь в выборе товаров, консультирует покупателей по вопросам назначения, свойств, качества товаров, о правилах ухода за товарами, о ценах, о предложении взаимозаменяемых товаров, новых и сопутствующих товаров; производит подсчет стоимости покупки, выдачу чека, оформление паспорта (иного документа) на товар, имеющий гарантийный срок; производит упаковку покупки, выдачу или передачу покупки на контроль; производит обмен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нтролирует наличие товаров в торговой секции, проверяет качество, сроки годности товаров, проверяет наличие и соответствие маркировок, ценников на това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контроль над сохранностью товаров, торгового оборудования и прочих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инимает меры по предотвращению и ликвидации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Информирует руководство об имеющихся недостатках в обслуживании покупателей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оддерживает на рабочем месте атмосферу доброжелательности, подает личный пример в обслуживании покупателей. Продавец должен быть терпеливым, внимательным, вежливым при выборе и осмотре товаров покупателями. При вручении покупки покупателю следует поблагодар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беспечивает чистоту и порядок на рабочем месте, в товарной секции, а также в торговом зале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Исполняет распоряжения и приказы непосредственного руководителя и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Находится на рабочем месте в форменной рабочей одежде, имеет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давц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0</Words>
  <Characters>6622</Characters>
  <CharactersWithSpaces>5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родавц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