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иста предприятия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ограммиста "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граммист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граммист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рограммиста назначается лицо, имеющее высшее техническ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граммист должен владеть компьютером на профессиональном уровне, в том числе уметь использовать и создавать специальные компьютерн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ограммис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, постановления, распоряжения, приказы, другие руководящие документы и нормативные акты, касающиеся работы предприятия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ограммист должен обладать коммуникабельностью, должен быть энергичен и позитивно настро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граммис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зрабатывает на основе анализа математических моделей и алгоритмов решения экономических и других задач программы, обеспечивающие возможность выполнения алгоритма и соответственно поставленной задачи средствами вычислительной техники, проводит их тестирование и отла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рабатывает технологию решения задачи по всем этапам обработк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выбор языка программирования для описания алгоритмов и структур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пределяет информацию, подлежащую обработке средствами вычислительной техники, ее объемы, структуру, макеты и схемы ввода, обработки, хранения и вывода, методы ее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полняет работу по подготовке программ к отладке и проводит их отла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пределяет объем и содержание данных контрольных примеров, обеспечивающих наиболее полную проверку соответствия программ их функциональн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существляет запуск отлаженных программ и ввод исходных данных, определяемых условиями поставлен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оводит корректировку разработанной программы на основе анализа выход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пределяет возможность использования готовых программн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Разрабатывает инструкции по работе с программами, оформляет необходим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существляет сопровождение внедренных программ и програм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Разрабатывает и внедряет системы автоматической проверки правильности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Выполняет работу по унификации и типизации вычислительны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ринимает участие в создании каталогов и картотек стандартных программ, в разработке форм документов в электронном виде, подлежащих компьютерной обработке, в проектировании программ, позволяющих расширить область применения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беспечивает правильную техническую эксплуатацию, бесперебойную работу компьютеров и отдель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Участвует в разработке перспективных и годовых планов и графиков работы, технического обслуживания и ремонта оборудования, мероприятий по улучшению его эксплуатации, предупреждению простоев в работе, повышению качества работы, эффективному использованию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Осуществляет подготовку компьютеров и отдельных устройств к работе, их технический осмотр, проводит проверку наличия неисправностей, устраняет неисправности и предотвращает появление неисправностей в буду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Принимает меры по своевременному и качественному выполнению ремонта компьютеров и отдельных устройств своими силами или силам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Принимает участие в проведении инвентар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Должен беречь имущество организации, не разглашать информацию и сведения, являющиеся коммерческой тай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Не дает интервью, не проводит встречи и переговоры, касающиеся деятельности предприятия, без разрешения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2. Соблюдает трудовую и производственную дисциплину, правила и нормы охраны труда, требования производственной санитарии и гигиены, требования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3. Исполняет распоряжения и приказы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4. Информирует руководство об имеющихся недостатках в работе организации, принимаемых мерах по их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5. Способствует созданию благоприятного делового и морального климат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граммис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граммист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рограммис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87</Characters>
  <CharactersWithSpaces>5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программиста предприятия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