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работодателя,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 г. N ____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СИХОЛОГА - СУДЕБНОГО ЭКСПЕРТА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сихолог - судебный эксперт (далее - "Работник") относится к врач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законодательства РФ о здравоохран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о-правовые документы, регламентирующие деятельность государственных судебно-экспертных учреж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проведения судебных эксперти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мптоматику психологических отклонений, психических расстройств, методы и способы их диагно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сихоактивные медицинские препараты и лекарственные сре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компьютерного психологического тестирования и диагно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ципы медицинской э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: высшее психологическое образование по специальности "Медицинская психология" либо специалист с другим высшим психологическим образованием, прошедший профессиональную переподготовку по медицинской псих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актические навыки и умения Работника должны обеспечивать квалифицированное профессиональное решение задач в области психодиагностики, в том числе экспертной, в част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 проводить психологическое обследование с учетом нозологической и возрастной специфики, а также в связи с задачами медико-психологической экспертизы; создание необходимого психологического контакта и адекватный текущий контроль психологической дистанции; планирование и организация исследования; выбор адекватного методического аппарата; умение осуществлять количественный и качественный анализ результатов исследования в связи с различными целями: дифференциальная диагностика, анализ тяжести состояния, оценка эффективности психологических воздействий и др.; владение основными интерпретационными схемами и подходами; адекватное представление имеющихся данных в психодиагностическом заключении; владение основными клинико-психологическими методами (психологическая беседа, сбор психологического анамнеза, психологический анализ биографии, наблюдение, естественный эксперимент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адение основными экспериментально-психологическими методиками, направленными на исследование психических функций, процессов и состояний: восприятия, внимания, памяти, мышления, интеллекта, эмоционально-волевой сферы, характера, личности, мотивационных характеристик и потребностей, самосознания и межличностных отно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адение основными приемами нейропсихологического исследования (методы оценки состояния гнозиса, праксиса, речевых функций и др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адение основами компьютерной психодиагнос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к производству порученную ему Работодателем судебную экспертиз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ить о наличии предусмотренных процессуальным законодательством Российской Федерации оснований для отвода в качестве эксперта Работодателю, а затем в орган или лицу, назначившему судебную экспертиз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сти полное исследование представленных ему объектов, материалов дела, лиц, после чего дать обоснованное и объективное заключение по поставленным перед ним вопрос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ить мотивированное письменное сообщение о невозможности дать заключение и направить его в орган или лицу, которые назначили экспертизу, если поставленные вопросы выходят за пределы его специальных знаний, подэкспертное лицо не является для проведения экспертизы, представленные объекты исследований и материалы дела непригодны или недостаточны для проведения исследований и дачи заключения, а эксперту отказано в их дополнении, современный уровень развития науки не позволяет ответить на поставленные вопро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азглашать сведения, которые стали ему известны в связи с производством судебной экспертизы, в том числе сведения, которые могут ограничить конституционные права граждан, а также сведения, составляющие государственную, коммерческую или иную охраняемую законом тай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сохранность представленных объектов исследований и материалов 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явиться по вызову суда, судьи, дознавателя, следователя или прокурора; дать показания в суде, на предварительном следствии и дознании по вопросам, связанным с проведенными исследованиями и данным заключ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ГРАНИЧЕНИЕ ПРАВ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поручение о производстве судебной экспертизы непосредственно от каких-либо органов или лиц, за исключением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судебно-экспертную деятельность в качестве негосударственного экспер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тупать в личные контакты с участниками процесса, если это ставит под сомнение его незаинтересованность в исходе де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мостоятельно собирать материалы для производства судебной эксперт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бщать кому-либо о результатах судебной экспертизы, за исключением органа или лица, ее назначивш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без разрешения органа или лица, которые назначили судебную экспертизу, исследования, которые могут повлечь полное или частичное уничтожение объектов либо изменение их внешнего вида или основных свойств. Разрешение оформляется в письменном ви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диагностику подэкспертного незаконными или противоречащими медицинской этике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вать заведомо ложное заклю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Характеристики условий труда на рабочем месте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полнительные условия, не ухудшающие положение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сравнению с установленными трудовым законодательством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рмативными правовыми актами, содержащими нормы трудового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лективным договором, 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8. ВЗАИМООТНОШЕНИЯ (СВЯЗИ ПО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 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ликвидирующие аварии и последствия чрезвычайных происшеств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 период временного отсутствия Работника его обязанности возлагаются на ________________. 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ЦЕНКА ДЕЛОВЫХ КАЧЕСТВ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новые медикаментозные и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   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     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одготовлена на основании Приложения N 2, утвержденного Приказом Минздрава России от 16 сентября 2003 г. N 438, Приказа Минюста РФ от 14.05.2003 N 114 "Об утверждении Перечня родов (видов) экспертиз, выполняемых в государственных судебно-экспертных учреждениях Министерства юстиции Российской Федерации, и Перечня экспертных специальностей, по которым предоставляется право самостоятельного производства судебных экспертиз в государственных судебно-экспертных учреждениях Министерства юстиции Российской Федерации" (зарегистрировано в Минюсте РФ 27.05.2003 N 4596) и Приказа Минздравсоцразвития РФ от 30.05.2005 N 370 "Об утверждении инструкции об организации производства судебно-психиатрических экспертиз в отделениях судебно-психиатрической экспертизы государственных психиатрических учреждений" (зарегистрировано в Минюсте РФ 12.07.2005 N 678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9</Words>
  <Characters>15511</Characters>
  <CharactersWithSpaces>13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банов О.М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психолога — судебного экспе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