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сихолог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сих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сихолог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сихолог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 I категории: высшее профессиональное (психологическое) образование и стаж работы в должности психолог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 II категории: высшее профессиональное (психологическое) образование и стаж работы в должности психолог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: высшее профессиональное (психолог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сих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относящиеся к вопросам практическ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труда и управления, инженерную и со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психологических особенностей трудовой деятель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, применяемые при изучении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ой и зарубежный опыт работы психо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ориент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сихолог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сихолог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влияние психологических, экономических и организационных факторов производства на трудовую деятельность работников Организации в целях разработки мероприятий по улучшению их условий труда и повышения эффективнос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составлению проектов планов и программ социального развития, определению психологических факторов, оказывающих влияние на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совместно с физиологом обследования индивидуальных качеств работников, особенностей трудовой деятельности рабочих и служащих различных профессий и специальностей, а также связанные с профессиональным подбором, проверкой психологических условий труда, выявлением интересов и склонностей, удовлетворенностью тр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экспериментах по определению влияния условий труда на психику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трудовые процессы и психологическое состояние работника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социологом и другими специалистами участвует в определении задач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ыбор наиболее актуальных вопросов и проблем, требующих решения (текучесть кадров, нарушения трудовой дисциплины, малоэффективный труд), определяет пути устранения причин, их вызы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фессиограммы и детальные психологические характеристики профессий рабочих и должностей служащих, определяемые влиянием производственной среды на нервно-психическое напряжение работающего, дает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существлении мер по производственной и профессиональной адаптации молодых рабочи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рекомендации и предложения по внедрению результатов психологических исследований в практику, а также мероприятия по конкретным направлениям совершенствования управления социальным развитием, способствующие организации оптимальных трудовых процессов, установлению рациональных режимов труда и отдыха, улучшению морально-психологического климата, условий труда и повышению работоспособности человека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причины текучести кадров, подбор и их расстановку, исходя из требований организации труда и управления производством, разрабатывает предложения по обеспечению стабильности кадров, принятию необходимых мер по адапт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формировании трудовых коллективов, в проектировании систем организации труда (организации рабочего времени, рационализации рабочих мест) с учетом психологических факторов и эргономическ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руководителя Организации по социально-психологическим проблемам управления производством и социального развития коллектива, а также работников, занимающихся кадровыми и трудовыми вопр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сихоло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сих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сихолог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7</Characters>
  <CharactersWithSpaces>5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сих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