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го люльк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Типовая инструкция по безопасному ведению работ для рабочих люльки, находящихся на подъемнике (вышке). ТИ 36-22-22-03" (утв. "ВКТИмонтажстроймеханизация" 05.11.200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чий люльки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люльки, системы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стройства и безопасной эксплуатации строительных подъемников (утв. Постановлением Госгортехнадзора РФ от 25.06.2002 N 37, зарегистрированы в Минюсте РФ 04.12.2002 N 399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вую сигнализацию, применяемую при работе подъем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безопасному ведению работ для рабочих люльки, находящихся на подъемнике (вышке). ТИ 36-22-22-03" ((утв. "ВКТИмонтажстроймеханизация" 05.11.2003)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ировать люльку безопасными методами в соответствии с проектом производств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установке и подготовке люльки к работе, осмотрах и обслуживании люль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овать исправность приборов безопасности (ограничитель предельного груза, концевые выключатели, следящая система ориентации люльки в горизонтальном положени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ывать непосредственному руководителю обо всех неисправностях люльки, замеченных при е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ать работу при неисправных приборах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олучать наряд-допуск для выполнения рабо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люльки и о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3</Words>
  <Characters>10992</Characters>
  <CharactersWithSpaces>9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рабочего люль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