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д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да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да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дактор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едактора назначается лицо, имеющее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да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ы редактирования научно-методической литературы, информационных и нормативных материалов, редакционной обработки цифр, формул, символов, иллюстраций, составления справочного аппарата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рукописей к сдаче в производство, корректурных оттисков к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ные корректурные 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термины, обозначения и единицы изм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условные сокращения, условные сокращения, применяемые в библиографии на иностранных яз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мматику и стилистику русского язы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нормативы на реда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авторами, трудовых договоров (контрактов) с реценз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здатель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еда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едактирование выпускаемой редакционно-издательским подразделением научной и методической литературы, информационных и нормативных материалов с целью обеспечения высокого научного и литературного уровн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договоров с авторами и трудовых соглашений с внешними реценз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рукописи и рецензии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заключения о возможности издания рукописи в представленном виде или после доработки с учетом предлагаемых исправлений, дополнений, сокра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отклонения издания рукописей подготавливает обоснованные письменные отказы в установленные договор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ирует принятые к изданию рукописи, оказывая при этом авторам необходимую помощь (по улучшению структуры рукописей, выбору терминов, оформлению иллюстраций и т.п.), согласовывает с ними рекомендуе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редактирования проверяет выполнение авторами замечаний рецензентов и требований, предъявляемых к рукописям по их доработке, комплектность представленного материала, соответствие названий разделов рукописи их содержанию, а также насколько отражены в работах новейшие достижения науки, техники и передового производствен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по первоисточникам правильность написания приводимых цитат и цифровых данных, употребления и написания имен, научно-технических терминов, единиц измерения, оформления справочного аппарата издания, соответствие приводимых символов обозначениям, установленным стандартами или принятым в научной и нормативной литер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еобходимое литературное редактирование руко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редакторский паспорт рукописи, дает указания и пояснения техническому редактору, корректору, набор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сноски, дубликаты, рабочее огл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авторами и техническим редактором рассматривает иллюстративные материалы, определяет их место в издании и передает художественному редактору для своевременного изготовления графиков и кли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ешении вопросов, связанных с художественным и техническим оформлением редактируемых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ывает рукописи в производство, обрабатывает корректурные оттиски и проверяет сигнальные экземпляры перед выпуском в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писки обнаруженных опечаток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еда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еда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7</Characters>
  <CharactersWithSpaces>5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