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тора высшего учебного заве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ектора высшего учебного заведения (далее - Работник) ______"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утверждается в должности и освобождается от должности в установленном действующим законодательством порядке решением учредителя Работод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Работник подотчетен непосредственно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чредителям; органу управления образование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утверждается лицо, имеющее высшее профессиональное образование и стаж работы не менее 5 лет на педагогических или руководящих должностях, а также звание доцента (старшего научного сотрудника) и (или) ученую степень кандидата на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 своей деятельности Работник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1.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2. Уставом ________"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ститута, университе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3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. Законы и иные нормативные правовые акты, нормативные и методические документы по вопросам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2. Постановления, приказы, распоряжения, инструкции Министерства образования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3. Государственные образовательные стандар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4. Педагогику, достижения современной психолого-педагогической науки и прак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5. Психологию личности и дифференциальную психолог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6. Теорию и методы управления образовательными систе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7. Основы экономики, права, соци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8. Организацию финансово-хозяйств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9. Административное, трудовое и хозяйственное законодатель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0. Порядок заключения и исполнения хозяйственных и финансовых до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11. Правила и нормы охраны труда, техники безопасност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 непосредственное управление учебной, научной и хозяйственно-финансовой деятельностью высшего учебного заведения, включая управление и распоряжение имуществом в пределах, установленных законодательством, Уставом университета (училища), трудовым договором и настояще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Определяет стратегию, цели и задачи развития высшего учебного заведения, принимает решения о программном планировании его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рганизует работ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еного сове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ктората, учебных, научно-исследовательских и других подразделений высшего учебного заведения и осуществляет контроль за их деятельност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одписывает решения Уче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редставляет на утверждение Ученого совета кандидатуры проре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Назначает на должности и освобождает от должностей проректоров, главного бухгалтера, руководителей структурных подразделений,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Осуществляет прием на работу и освобождение от должностей работников высшего учебного заведения и его обособленных структурных подразделений, обеспечивает заключение и расторжение трудовых договоров (контра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7. Обеспечивает соблюдение установленного порядка замещения должностей профессорско-преподавательского состава и науч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 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1. Добросовестно и разумно руководить высшим учебным заведением, организовывать его деятельность, обеспечивать выполнение установленных Уставом его основных функций, а также договорных, кредитных, арендных, расчетных и налоговых обязательств, осуществлять иные полномочия, отнесенные законодательством, Уставом, трудовым договором и настоящей должностной инструкцией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2. Обеспечивать своевременное и качественное выполнение всех договоров и обязательств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3. Обеспечить выполнение условий образовательной деятельности, предусмотренных лицензией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4. Обеспечивать развитие материально-технической базы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5. Обеспечивать использование закрепленного за высшим учебным заведением имущества, в том числе недвижимого, в пределах, установленных законом, в соответствии с целями своей деятельности, заданиями собственника и назначением имущества права владения, пользования и распоряжения им, своевременно проводить капитальный и текущие ремонты недвиж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6. Не допускать отчуждения или иным способом распоряжаться закрепленным за высшим учебным заведением имуществом и имуществом, приобретенным за счет средств, выделенных ему по сме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7. Обеспечивать использование бюджетных и внебюджетных средств высшего учебного заведения в порядке, установленном законодательством Российской Федерации и ег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8. Обеспечивать надлежащее техническое оборудование всех рабочих мест и создавать на них условия работы, соответствующие единым межотраслевым и отраслевым правилам по охране труда, санитарным нормам и правилам, разрабатываемым и утверждаемым в порядке, установл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9. Обеспечивать своевременную выплату заработной платы, надбавок, пособий и иных выплат работникам высшего учебного заведения в денежной форме, стипендий и иных выплат студе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10. Обеспечивать заключение договоров на выполнение работ и оказание услуг для государственных нужд в соответствии с утвержденными федеральными программами и выполнение договорных обязательств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11. Определять в соответствии с законодательством Российской Федерации состав и объем сведений, составляющих служебную и коммерческую тайну высшего учебного заведения, а также порядок ее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12. Обеспечивать выполнение требований по гражданской обороне и мобилизационной подготов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13. Осуществлять экологические и природоохранные меро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14. Представлять отчетность о работе высшего учебного заведения в порядке и сроки, установленные законодательством Российской Федерации и его Уста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8.15. Организовывать работу высшего учебного заведения и выполнение решений собственника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9. Работник обеспечивает реализацию основных профессиональных образовательных программ дополнительного профессионального 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0. Работник утвержд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ы советов высшего учебного заведения, его факультетов, обособленных структурных подраздел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и штатное расписание высшего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 факультетах, кафедрах, других учебных, учебно-научных, научных и вспомогательных структурных подраздел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лжностные инструкции работников высшего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ема в высшее учебное завед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я приемной комиссии и факультетов о приеме и отчислении сту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писание учебных занятий в высшем учебном завед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стипендиальном обеспечении студ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 о курсовых экзаменах и зачетах (на основании решения Ученого сове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живания в общежит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локальные акты, не противоречащие законодательству и Уставу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1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здает приказы, инструкции и распоряжения, обязательные для всех работников и студентов высшего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вает и закрывает счета высшего учебного заведения в банковских и иных кредитных учреждения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ает вопросы участия высшего учебного заведения в международных и научных организациях и программах, в т.ч. вопросы вхождения в ассоциации, объединения, фон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здает условия, обеспечивающие участие работников в управлении высшего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ет учет, сохранность и пополнение учебно-материальной базы высшего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ет меры по обеспечению высшего учебного заведения квалифицированными работниками педагогического, инженерно-технического, учебно-вспомогательного и ин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н своевременно выполнять предписания государственных надзорных и контрольных органов, не допускать повторных нару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н контролировать осуществление обязательного социального страхования работников высшего учебного заведения в порядке, установленном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авливает должностные оклады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2. Работник обязан проходить аттестацию в установле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3. Работник ежегодно в установленные высшим учебным заведением сроки представляет ученому совету доклад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4. Работник исполняет в полном объеме обязанности работника и обязанности работодателя, установленные Трудовым кодекс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5. Работник принимает мер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хране труда и укреплению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блюдению правил санитарно-гигиеническ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беспечению учета и хранения документации по деятельности высшего учебного за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контролю за обеспечением охраны труда работников и обучающихся высшего учебного за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1. Самостоятельно решает все вопросы по руководству деятельностью высшего учебного заведения, отнесенные к его компетенции законодательством Российской Федерации, Уставом, коллективным договором, трудовым договором 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2. Вправе действовать без доверенности от имени высшего учебного заведения, представлять его интересы на территории Российской Федерации и за ее преде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3. Совершает сделки от имени высшего учебного заведения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4. Выдает доверенности, в том числе руководителям филиалов и представительств высшего учебного заведения (при их наличии), совершать иные юридически значимы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5. Применяет к работникам высшего учебного заведения меры дисциплинарного взыскания и поощрения, устанавливает надбавки и доплаты к должностным окладам и ставкам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6. Вправе требовать от работников исполнение ими трудовых обязанностей и бережного отношения к имуществу высшего учебного заведения и других работников, соблюдения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7. Вправе делегировать свои права заместителям, распределять между ними обяза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8. Ведет коллективные переговоры и заключает коллективные до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9. Подписывает исходящие и внутренние документы, а также платежные и другие бухгалтерски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V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V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Работ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______________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/_________/ "__"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2</Words>
  <Characters>13456</Characters>
  <CharactersWithSpaces>114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сенов Е.Б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ректора высшего учебного заве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