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12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руководитель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НАЯ ИНСТРУК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нтгенолаборанта                              ___________/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подпись)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 ___ г. N ____                        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г. ____________           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рентгенолаборанта (далее - "Работник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Работник назначается на должность и освобождается от должности в установленном действующим трудовым законодательством порядке приказом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ник подчиняется непосредственно ______________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 должность Работника назначается лицо, имеющее среднее профессиональное образование по специальности "Сестринское дело", "Лечебное дело", "Акушерское дело", "Стоматология", "Стоматология профилактическая", "Стоматология ортопедическая" и сертификат специалиста по специальности "Рентгенология" без предъявления требований к стажу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ник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коны и иные нормативные правовые акты Российской Федерации, касающиеся организации службы лучевой диагностики и лучевой терапии в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тоды оказания первичной медицинской помощи, работы с диагностической аппаратуро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рядок подготовки фотохимических растворов, контрастных веществ, обработки рентгеноплен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медицинской информатики, правила работы на персональном компьютере, правила работы в отделении лучевой диагности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ведения учетно-отчетной документ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санитарно-эпидемиологического и санитарно-гигиенического режим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организации и деятельности военно-полевой рентгенолог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тоды и средства санитарного просвещ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дицинскую этик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сихологию профессионального общ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функционирования бюджетно-страховой медицины и добровольного медицинского страх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медицины катастроф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трудового законодательства; правила внутреннего трудового распорядка; правила по охране труда и пожарной безопас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период временного отсутствия Работника его обязанности возлагаются на 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В подчинении Работника находятся: 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Осуществляет подготовку больных к рентгенологическим исследования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Оформляет документацию, подготавливает контрастные вещества к процедур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Делает рентгенограммы, томограммы, проводит фотообработку, участвует в проведении рентгеноскоп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Следит за дозой рентгеновского излучения, исправностью рентгеновского аппарата, за соблюдением чистоты и порядка в рентгенокабине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Оказывает при необходимости первую медицинскую помощь пострадавшим от электрического то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 Осуществляет контроль за состоянием больного во время проведения исследования и текущий контроль за состоянием используемого оборудования, своевременным его ремонтом и списа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7. Самостоятельно устраняет простейшие неисправности оборуд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8. Проводит сбор и сдачу серебросодержащих отход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9. Оказывает доврачебную помощь при неотложных состояни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Работник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предоставление ему работы, обусловленной трудов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предоставление ему рабочего места, соответствующего государственным нормативным требованиям охраны труда и условиям, предусмотренным коллективн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предоставление ему полной и достоверной информации об условиях труда и требованиях охраны труда на рабочем мес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профессиональную подготовку, переподготовку и повышение своей квалификации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получение материалов и документов, относящихся к своей деятельности, ознакомление с проектами решений руководства Организации, касающимися его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взаимодействие с другими подразделениями Работодателя для решения оперативных вопросов своей профессионально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ставлять на рассмотрение своего непосредственного руководителя предложения по вопросам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Работник вправе требовать от Работодателя оказания содействия в исполнении своих должност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еисполнение или ненадлежащее исполнение своих обязанностей, предусмотренных настоящей должностной инструкцией, - в соответствии с действующим трудов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Нарушение правил техники безопасности и инструкции по охране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Непринятие мер по пресечению выявленных нарушений правил техники безопасности, противопожарных и других правил, создающих угрозу деятельности Работодателя и его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Правонарушения, совершенные в период осуществления своей деятельности, в соответствии с действующим гражданским, административным и уголовн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Причинение материального ущерба - в соответствии с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5. УСЛОВИЯ И ОЦЕНКА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Работника определяется в соответствии с Правилами внутреннего трудового распорядка, установленными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Оценка работ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егулярная - осуществляется непосредственным руководителем в процессе исполнения Работником трудовых функций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указать порядок и основания для иных видов работы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ая должностная инструкция разработана в соответствии с Приказом Минздравсоцразвития РФ от 23.07.2010 N 541н "Об утверждении Единого квалификационного справочника должностей руководителей, специалистов и служащих, раздел "Квалификационные характеристики должностей работников в сфере здравоохранения" (зарегистрировано в Минюсте РФ 25.08.2010 N 18247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       ________________     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Наименование должности         (Личная подпись)      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руководителя структурного                                 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подразде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указать всех заинтересованных лиц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 их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       ________________     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Личная подпись)      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         _______________      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Личная подпись)      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32</Words>
  <Characters>6905</Characters>
  <CharactersWithSpaces>588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25:00Z</dcterms:created>
  <dc:creator>Касенов Е.Б.</dc:creator>
  <dc:description/>
  <dc:language>en-US</dc:language>
  <cp:lastModifiedBy/>
  <dcterms:modified xsi:type="dcterms:W3CDTF">2011-10-30T20:25:00Z</dcterms:modified>
  <cp:revision>2</cp:revision>
  <dc:subject>Должностная инструкция</dc:subject>
  <dc:title>Должностная инструкция рентгенолаборан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