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-референта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екретаря-референта генерального директо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, среднее специальное образование и стаж работы не менее 1 года или без стажа, но при условии прохождения обучения на курсах секретарей-рефер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предприятия, его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с документами, составл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правленческого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средств вычислительной и организацио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й язык для перевода служебной документации коммерческого парт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онно-справочное обслуживание по документа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ое руководство и контроль за организацией делопроизводства в структурных подразделениях и филиал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ирование деятельности совещательных орган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тивно-организационное обслуживание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и оформление кадровой документации и учета (в случае отсутствия инспектора по персона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льтуру труда и служебной э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у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одготовку необходимых документов, обеспечивает финансово-хозяйственную деятельность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прием, учет, регистрацию, контроль исполнения документов, информационно-справочное обслуживание и хранение документ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нтролирует качество подготовки, правильность составления, согласования, утверждения документов, представляемых на подпись руководств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исполнения документов и поручений руководства, принимает оперативные меры, направленные на своевременное и качественное их ис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организацию подготовки, принятия решения и доведения их до непосредственных исполнителей. Проводит анализ справок и докладов, представляемых руководству, дает по ним компетентные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оперативную связь со сторонними организациями (как коммерческими, так и государственными) и отдельными гражданами по вопросам текущей деятельности предприятия (телефон, факс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т прием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полняет работу по документационному обеспечению кадровой деятельности пред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приказов по личному соста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личных карточек формы Т-2 или личны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трудовых кни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и ведение трудовых контрактов (догов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командирово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ение листов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табеля учета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ча справок о трудовом стаже и зар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выполнение машинописных и копировально-множ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спользует ПЭВМ как средство автоматизации документационного обеспечен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оводит ежегодный отбор документов на архивное хранение или на уничт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полняет отдельные поручения руководства по профилю финансово-хозяйственной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5</Words>
  <Characters>7056</Characters>
  <CharactersWithSpaces>6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секретаря-референта генерального дире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