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(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веи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швеи 4-го разряда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Швея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Швея 4-го разряда подчиняется непосредственно 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швеи 4-го разряда назначается лицо, имеющее ____________________ образование и опыт работы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Швея 4-го разряда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приемы выполнения операций средней сло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качество пошивочных материалов, применяемых в ав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ранения мелких неполадок в работе обслуживаем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швеи 4-го разряда ее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вея 4-го разряда осуществл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а машинах или вручную операций средней сложности по пошиву изделий из разли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ение мелких неполадок в работе обслуживаем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вейное, меховое, трикотажное, текстильно-галантерейное, головных уборов, прочих изделий, валяльно-войлочное, такелажное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рманы внутренние на подкла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из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из рука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ймы открыт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секание тесьмы с петлями или крючками на полуавтомате одновременно с обработкой срезов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кладки, защипы (трикотажные полотна) средней сл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нтовы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тали вер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тали подкл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етали меховой подкл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рая гардинного полот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трачи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делочные строчки на любых дета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очные строчки по притачным поясам и манжетам в несколько рядов, вставляя эластичную тесь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кладка по верху изделия, по пристегивающимся утепляющим проклад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оковые и средние срезы брю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тали чашек в корсетных изделиях накладным ш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ружево с деталями, издел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Ластовицы с задней деталью г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анжеты с рука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резная деталь с чашкой в корсетных изделиях накладным ш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дкладка с верхом изделия, с низом рука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лечевые накладки, подокат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лечевые срезы с хлопчатобумажной тесь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укава подкладок, утепляющих прокладок с закрытыми прой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укава с проймами в открытую пройму и регл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Чашки с открытым срезом стана в корсетных изделиях накладным швом за один прием с последующим настрачиванием каркасной тесь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Чашки в корсетных изделиях из 3-х, 4-х деталей (на подкла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Тесьма "молния" с издел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Тесьма с петлями или крючками с издел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Шлевки с верхом брюк и поя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Штрипки с низом брюк, рейту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и на деталях изделия с большой посадкой на маш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рачи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пплик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ейка на детали на 2-х игольной маш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жи на машине "зиг-заг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тачка или отделка по боковым, нижнему и верхнему срезам пояса, трусов со вставкой размерной ленты или одновременным прокладыванием эластичной поло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тачка или эластичная тесьма по боковым, нижним и верхним срезам корсетных изделий со вставкой размерной ленты или бре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делка по боковым срезам чашек и верхним срезам боковых деталей в корсетных изделиях с прокладыванием эластичной поло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тделка с обтачкой по срезам чашек в корсетных изделиях, одновременно притачивание боковых деталей и ластов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Швов втачивания нижних деталей чашек в корсетных изделиях, одновременно настрачивание обтачки и вставка карк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Эластичная тесьма на лиф с юб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Эластичная тесьма по замкнутому контуру шва притачивания юбки к бюстгальтеру, полуг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трачи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вы стачивания деталей чашек в корсетных издел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пуши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кладка к меховому верх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кладки, соединенные с утепляющими прокладками, к меховому верх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овое производ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глушки с головными уб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кладки меховые с верхом рукавиц, перча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икотажное производ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ши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делия верхние на специальных машинах с прокладыванием эластичной тесь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трачи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делочные строчки по горловине, манжету, вор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очные строчки по низу изделий или рукава с подгибом кр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ротник с горлови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кладной карман, листочка, клапан с деталями (издел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анка с издел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льефные ш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рот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шив без разделения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рю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тские костюмы с чулочных автом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делия бельевого трикотажа (комбинации, ночные сорочки, пеньюа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зделия перчаточ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лг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ейту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на деталях с большей посад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ши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орловина, пройма, кокетка, низ (верх) юбки, брюк, джемп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Ш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ильно-галантерейное производ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шив без разделения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а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алсту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г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вязки муж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мочи муж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яса мужские и жен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ег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з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голки одеял и пледов с 4-х сторон (закруг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ши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еяла и пледы со всех сторон лентой и отделочной строчкой "зиг-заг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о головных уб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иб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паки по контуру со спуском кр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тяги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зырьки картонные, парусиновые и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елажное производ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латки с затросткой смольных и пеньковых т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ши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рез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делия из шелка, брезента и других материалов, применяемых в авиации: шнуровое шитье для отделки кабин самолетов, инструментальные сумки, чехлы на кресла пилотов и штурманов, чехлы для моторов, рукавов и т.п.; штуковка, накладывание заплат с незаметным швом; раскрой материала по несложным чертежам и шаблонам; ремонт и пошив мягкого самолетного инвен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рыши, тупики, боковые стенки палаток без заделки, окон, входов, вентиляционных отверс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Чехлы для антен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ревки, отбойки, планки деревянные и другие детали с издел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ерстяное производ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ащи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сукна простых перепле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о прочих издел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юкза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тачи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рстия любой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я тросов смольных, пень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вея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осить предложения руководителю Организации по вопросам улучшения организации и условий труда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вея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швеи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5</Words>
  <Characters>7323</Characters>
  <CharactersWithSpaces>6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швеи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