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ного администр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истемного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истемный администратор назначается на должность и освобождается от должности в установленном действующим трудовым законодательством порядке приказом руководителя ____________ (далее - "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истемный администратор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истемный администратор должен знать: постановления, распоряжения, приказы, другие руководящие и нормативные документы вышестоящих и других органов, касающиеся методов программирования и использования вычислительной техники при обработк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се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верные ресурсы се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анения проблем, возникших у пользователе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сплуатационные характеристики, конструктивные особенности, назначение и режимы работы оборудования,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паратное и программное обеспечение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ростейшего ремонта аппарат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системы счислений, шифров 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рганизации комплексной защиты информации, способы предупреждения несанкционированного доступа к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: высшее (среднее) профессиональное образование и стаж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истемного администратор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ный администр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амостоятельно работает на основе уверенного знания основных параметров, требований, правил установки, способов выявления и устранения неполадок сетевых операционных систем и пользовательских сред, умеет квалифицированно работать с ними. Отслеживает обновление указ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авливает на серверы, рабочие станции и персональные компьютеры пользовательские программы и сетевые программы. Организует рабочие места для пользователей. Осуществляет контроль монтажа и пусконаладочных работ оборудования специалистами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фигурирует и оптимизирует сеть и сервер с учетом возможностей Организации. Разрабатывает и вносит на рассмотрение своего непосредственного руководителя предложения по оптимизации и развитию сети, в том числе по приобрете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бесперебойную работу сервера, сети и персональных компьютеров. Поддерживает рабочее состояние программного обеспечения сервера, рабочих станций, персональных компьютеров пользователей, подключенных и неподключенных к сети, мобильных средств связи, принтеров, факсов, в том числе разрабатывает и реализует систему профилактических мер. Обеспечивает интегрирование программного обеспечения управления базами и потоками данных сервера и рабочих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тевую безопасность (защиту от несанкционированного доступа к информации, просмотра или изменения системных файлов и дан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ость межсетев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исчерпывающие меры по недопущению возникновения неполадок в сети во время свое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амостоятельно устраняет неполадки в работе оборудования и программного обеспечения сети, сервера, персональных компьютеров, средств моб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невозможности устранения неполадок в работе компьютеров, сервера, сети своими силами - обращается к техническому персоналу при выявлении неисправностей сетевого оборудования. При этом активно участвует в восстановлении работоспособности указ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доступ к локальной и глобальной сетям, в том числе с использованием средств мобильной связи. Обеспечивает почтовое обслуживание, регистрирует пользователей, назначает идентификаторы и пароли, своевременно обновляет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учает пользователей работе в сети, ведению архивов; консультирует пользователей по вопросам пользования компьютерами, программами, сетью; составляет инструкции по работе с сетевым обеспечением и доводит их до сведения 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журнал системной информации, оформляет и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нимает исчерпывающие меры по сохранению данных, в том числе в случае возникновения неполадок в сети, на сервере, в отдельных компьютерах, в том числе обеспечивает своевременное копирование и резервировани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использование сетевых ресурсов и дискового пространства, выявляет ошибки пользователей и неполадки сетевого программного обеспечения. Проводит разъяснительную работу. Сообщает своему непосредственному руководителю о случаях злоупотребления сетью и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оддерживает и своевременно обновляет сайт (домашнюю страницу) Организации в Интер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правляет офисной АТС и системой видео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ный админист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согласованию с непосредственным руководителем устанавливать и изменять правила пользования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прашивать у руководителей и специалистов Организации необходимые документы и информацию, касающиеся структуры сети и серве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на рассмотрение руководства Организации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ребовать от руководства Организации обеспечения организационно-технических условий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 Системный администра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функционирования сети вследствие некорректного управления маршрутизацией и некорректного администрирования базовыми сетевыми серви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своевременное уведомление руководства об изменениях в маршрутизации потоков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воевременные регистрацию и обновление идентификационных данных и ад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своевременное уведомление руководства о случаях злоупотребления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выполн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сет материальную ответственность в пределах договора о материальной ответственности в случае нанесения ущерба Организации и (или) ее сотру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истемного администр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2</Characters>
  <CharactersWithSpaces>6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истемног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