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обслуживанию бу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права, общие и функциональные обязанности слесаря по обслуживанию буровых 4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обслуживанию буровых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обслуживанию буровых 4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обслуживанию буровых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слесаря по обслуживанию буровых 4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по обслуживанию буровых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меняемым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снастки талев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карту смазки бур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установки противовыбросов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применяемых приспособлений малой механизации 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слесарь по обслуживанию буровых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обслуживанию буровых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борку, ремонт, сборку, испытание и обслуживание отдельных агрегатов, систем и установок под руководством слесаря по обслуживанию буровых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мену изношенных частей буров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ку состояния вышки, талевой системы, маршевых лест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боте по сборке устьевой и фонтанной арматуры, демонтажу оборудования буров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обслуживанию буровых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обслуживанию буровых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обслуживанию буровых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8</Characters>
  <CharactersWithSpaces>3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обслуживанию буровых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