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ремонту агрегат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лесаря по ремонту агрегат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ремонту агрегатов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слесаря по ремонту агрегатов 3-го разряда назначается лицо, имеющее среднее образование и соответствующую подготовку по специальности /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ремонту агрегатов 3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лесарь по ремонту агрегатов 3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слесарь по ремонту агрегат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лесарь по ремонту агрега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принцип работы ремонтируемы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борки и разборки простых 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меняемым контрольно-измеритель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маркировки и клеймения деталей агрег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щиты от корро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сарное дело в объеме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чтения чертежей и кинемат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ь по ремонту агрегат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 несложных агрег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ение слесарных работ при ремонте деталей агрегатов по 8-11 квалите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нку простых деталей агрегатов по месту путем притирки и шаб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вертывание отверстия развертками, постановку штифтов и шпил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иловку деталей агрегатов, нарезку резьбы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ение вспомогательных операций при ремонте агрегатов средней сл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мерение параметров деталей агрегата простого слесарного и контрольно-измерите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Расконсервацию и промывку деталей агрег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лесарь по ремонту агрега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лесарь по ремонту агрега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ремонту агрегатов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5055</Characters>
  <CharactersWithSpaces>4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слесаря по ремонту агрегат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