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ремонту автомобилей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ремонту автомобилей 5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ремонту автомобилей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ремонту автомобилей 5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лесаря по ремонту автомобилей 5-го разряда назначается лицо, имеющее __________________________________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ремонту автомобилей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ое устройство обслуживаемых автомобилей и авто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ремонт, сборку, испытания и регулировку сложных агрегатов и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и монтажные схемы любой сложности и взаимодействие приборов и агрегатов в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износа сопряженных деталей и способы их выявл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спытательных ст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ремонту автомобилей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лесаря по ремонту автомобилей 5-го разряда его обязанности возлагаются н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ремонту автомобилей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и испытание на стендах и шасси сложных агрегатов, узлов и приборов автомобилей и замена их при техническом обслу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деталей и узлов электрооборудования на проверочной аппаратуре и проверочных приспособ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риборов и агрегатов электрооборудования по схеме, включая их в с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сложных дефектов и неисправностей в процессе ремонта, сборки и испытания агрегатов, узлов автомобилей и приборов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ожная слесарная обработка, доводка деталей по 6 - 7 квалит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ческая и динамическая балансировка деталей и узлов сложной конфигу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агностирование и регулировка систем и агрегатов грузовых и легковых автомобилей и автобусов, обеспечивающих безопасность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грегаты и приборы электрооборудования - установка по полной схеме, включение в сеть, проверка и регулировка их при техническом обслу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алы коленчатые с маховиками - баланси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енераторы, статоры, спидометры - ремонт, сборка, испытание, устранение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идроподъемники самосвального механизма - сборка и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идротрансформаторы - ремонт, с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вигатели всех типов и марок - испытание на стенде, регулировка, диагнос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боры для проверки трансмиссии, рулевого управления, расходомеры и газоанализаторы - обслуживание, тарировка,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осты передние и задние - замена и регулировка подшипников; тормоза, рулевые управления, системы освещения и сигнализации - диагнос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пределители зажигания, реле-регуляторы - проверка на стенде, регулировка, устранение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ормоза гидравлические и пневматические - ремонт, сборка, установка и регули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Цилиндры, коренные и шатунные подшипники - проверка после испытания на стенде, устранение неисправностей и окончательное крепление все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ремонту автомобилей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ремонту автомобилей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ремонту автомобилей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ремонту автомобилей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сконсульт)     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6</Characters>
  <CharactersWithSpaces>4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лесаря по ремонту автомобилей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