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ремонту автомобилей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ремонту автомобилей 6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ремонту автомобилей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ремонту автомобилей 6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по ремонту автомобилей 6-го разряда назначается лицо, имеющее ____________________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ремонту автомобилей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автомобилей и автобусов различных ма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ремонт, испытание и сдачу сложных агрегатов и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лного восстановления и упрочнения изношен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иемо-сдаточ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монта и способы регулировки и тарировки диагност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ремонту автомобилей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лесаря по ремонту автомобилей 6-го разряда его обязанности возлагаются н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, сборка, регулировка, испытание на стенде и шасси и сдача в соответствии с технологическими условиями сложных агрегатов и узлов автомобилей различных ма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равильности сборки со снятием эксплуатационных характери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гностирование и регулировка всех систем и агрегатов легковых и грузовых автомобилей и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приемо-сдаточ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робки передач автоматические - сборка, регулировка,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енды для проверки тягово-экономических и тормозных качеств автомобилей - обслуживание, ремонт, тар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боры для проверки систем электрооборудования, зажигания, пневматических тормозов систем, гидроусилителей рулевого управления - обслуживание, ремонт, тарировка и регул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ремонту автомобилей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ремонту автомобилей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ремонту автомобилей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сконсульт)     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8</Characters>
  <CharactersWithSpaces>3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лесаря по ремонту автомобилей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