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ПЕДАГОГ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циальный педагог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 Российской Федерации "Об образовании", Конвенцию о правах ребенка, основные закономерности развития личности, специфику формирования отношений в социу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логическую, демографическую, социально-педагогическую характеристику различных сфер микро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социальной работы с семьей, с различными группами и категориями населения; основы социальной политики, трудового законодательства, семейного права; методику и технологию диагностики личности и ее микро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выки анализа и программирования социально-педагогической работы, педагогическую э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е к квалификации.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воспитательную работу в классе, группе, общежитии, на курсе, потоке, во взводе образовательных учреждений, направленную на формирование общей культуры личности, адаптации личности к жизни в обществе, воспитание гражданственности и любви к Отечеству, уважение к окружающей природе. Изучает психолого-педагогические особенности личности и ее микросреды, условия жизни, выявляет интересы и потребности, трудности и проблемы, конфликтные ситуации, отклонения в поведении и своевременно оказывает социальную помощь и поддержку обучающимся и воспитанникам, выступает посредником между личностью и образовательным учреждением, семьей, средой, органами власти. Способствует реализации прав и свобод обучающихся, созданию комфортной и безопасной обстановки, обеспечению охраны их жизни и здоровья, выполнению обязательного всеобуча, пропаганде здорового образа жизни. Создает условия для развития талантов, умственных и физических способностей обучающихся во внеурочное время. Развивает демократические основы жизни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ет партнерские отношения с семьей обучающихся, воспитанников, совместно решает проблемы воспитания и развития личности. Взаимодействует с учителями, родителями (лицами, их заменяющими), специалистами социальных служб, семейных и молодежных служб занятости и др. в оказании помощи обучающимся, детям, нуждающимся в опеке и попечительстве, с ограниченными физическими возможностями, а также попавшим в экстремальные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, утверждении и реализации образовательных программ учреждения, несет ответственность за качество их выполнен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1.11.1992 N 33 (ред. от 20.04.1993) "О согласовании разрядов оплаты труда и тарифно-квалификационных характеристик по должностям работников учреждений и организаций образов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3</Words>
  <Characters>12459</Characters>
  <CharactersWithSpaces>10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оциального педаг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