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кредит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кредит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по кредитованию назначается на должность и освобождается от должности в установленном действующим трудовым законодательством Российской Федерации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 по кредитованию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пециалиста по кредитованию назначается лицо, соответствующее требованиям к квалификации: высшее образование, опыт работы в аналогичной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ециалист по кредитовани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, регулирующее банковскую деятельность, в том числе порядок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редитованию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а по кредитованию (от приема заявки до полного пог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нализ и мониторинг кредитного портф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ь погашений, недопущение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жеквартальные мотивированные суждения по ссу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щита на кредитном комитете кредитны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овка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редитовани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ителя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редитованию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пециалиста по кредитованию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1</Characters>
  <CharactersWithSpaces>2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специалиста по кредит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