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кредит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кредит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кредитованию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пециалист по кредитованию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пециалиста по кредитованию назначается лицо, соответствующее требованиям к квалификации: высшее образование, опыт работы в аналогичной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пециалист по кредитован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, регулирующее банковскую деятельность, в том числе порядок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а по кредитованию (от приема заявки до полного пог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 и мониторинг кредитного портф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ь погашений, недопущение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жеквартальные мотивированные суждения по ссу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щита на кредитном комитете кредит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овка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редитованию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пециалиста по кредитованию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9</Characters>
  <CharactersWithSpaces>2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пециалиста по кредит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