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по лицензированию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пециалиста по лицензированию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юридическое образование (высшее; среднее) (без предъявления требований к опыту работы; опыт работы по специальности не менее 1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лицензировании отдельных видов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, строительные нормы и правила, правила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деятельности, подлежащие лиценз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формлению документов, необходимых для получения лицензий на отдельные виды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дачи документов в лицензирующи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и этапы прохождения документов в лицензирующи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ензионные условия и требования по отдельным видам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бработки информации с использованием современных технических средств коммуникации и связи, компью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рамках договора, заключенного с клиентом, встречается с ним, выясняет виды деятельности, на которые клиенту необходимо получить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сультирует клиента о правилах лицензирования определенных видов деятельности и о порядке предлицензионных мероприятий (проведение обследований объектов, подготовка необходимых документов, иные дей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подготовку объектов к проведению обследований должностными лицами государственных органов (Государственной противопожарной службы, территориальных центров санитарно-эпидемиологического надзора, органов внутренних дел (по отдельным видам лицензий), иных), принимает участие в этих мероприятиях, от имени клиентов получает заключения о соответствии объектов (зданий, помещений, территорий), оборудования, условий осуществления деятельности требованиям санитарных норм и правил, правил пожарной безопасности, стандартов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готавливает заявление и пакет документов, необходимых для получения лицензии на определенный вид деятельности (документы о материально-техническом оснащении лицензируемого вида деятельности, сведения о работниках клиента (их профессиональной подготовке, пр.), копии учредительных документов, документов, подтверждающих право собственности или пользования земельными участками, недвижимым имуществом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дставляет пакет документов в лицензирующи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контроль за прохождением документов в лицензирующем органе, представляет интересы клиента по отдельным вопросам (дает объяснения, представляет дополнительные документы,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казывает клиенту консультационные услуги и принимает участие непосредственно в обжаловании отказа в выдач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олучает в лицензирующих органах документы, подтверждающие наличие лицензии, и передает их кли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нсультирует клиента о сроках действия лицензии, территории ее действия, перечне лицензионных условий и требований, которые необходимо соблюдать клиенту, о мерах ответственности за нарушения условий лицензии,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ыполняет работы по продлению срока действ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Составляет отчеты о проделанной работе и представляет их клиенту для возмещения наклад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едставляет отчеты о выполненных работах, их результатах своему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Информирует своего непосредственного руководителя об оценке работы клиентами, отдельных требованиях клиентов, претензиях, предъявляемых клиентами к качеству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ринимает участие в реализации проектов организации по оказанию пакета юридических услуг постоянным клиентам в части лиценз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казывает методическую и консультационную помощь работникам организации по вопросам лицензирования при выполнении ими иных работ (обслуживании иных кли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Выполняет отдельные служебные поручения своего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ребовать от клиентов предоставления документов и информации, необходимой для получения лиц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у клиентов необходимые разъяснения и дополните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8</Words>
  <Characters>8013</Characters>
  <CharactersWithSpaces>6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специалиста по лицензир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