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1997 N ЕВ-03-12/7470-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отде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(КАССИ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ссир непосредственно подчиняется главному бухгалтеру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назначается на должность с обязательным заключением договора о полной индивидуальной материальной ответственности и освобождается от должности приказом управляющего отделением по согласованию с главным бухгал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тсутствии кассира его функции выполняет другой работник бухгалтерии, назначенный приказом управляющего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ссир в своей деятельности руководствуется: действующим законодательством, нормативными документами Банка России, Минфина России, Росархива и других межотраслевых органов, приказами и распоряжениями управляющего Отделением, Положением о бухгалтерском учете и отчетности в Российской Федерации и настоящей Должностно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ссир получает наличные деньги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 Касси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давать наличных денег из кассы при отсутствии у получателя соответствующих документов или при предъявлении документов, неверно оформленных или проср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ладывать главному бухгалтеру о всех выявленных недостатках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ции по приему, выдаче и хранению денежных средств и бланков строг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ассовую книгу (ф. 440) и журнал учета выданных раздатчикам денег на выплату зарплаты и стипендии (ф. 32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воевременность сдачи в кассу раздатчиками оплаченных ведомостей на зарплату и проверять правильность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 кассира ежеднев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латежные и другие поручения в финансово-кредит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ыдачу доверенностей на получение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журнал учета выданных доверенностей (ф. М-2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получением ценностей по выданным доверенностям и за возвратом неиспользованных довер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другие поручения главного бухгалтера (его заместите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совершенствованию работы, связанной с предусмотренными данной Должностной инструкцией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храну при получении и доставке денежных це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сси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записей в кассовых документах наличным денежным средствам в ка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чи и хищения денежных средств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ерю чеков, платежных документов и другой документации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фальшивых денег и документов, а также документов, неверно оформл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ерю денег, полученных в б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распоряжений и указаний главного бухгалтера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квал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 должность кассира назначаются лица с высшим образованием и стажем финансово-бухгалтерской работы не менее одного года или со средним специальным образованием и стажем финансово-бухгалтерской работы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ссир работает в соответствии с Правилами внутреннего трудового распорядка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ценке качества работы кассира и решении вопроса о соответствии его занимаемой должности учитывается, что кассир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вершенстве владеть методикой проведения расчетно - денежных и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действующее законодательство и нормативные акты по бухгалтерскому учету, отчетности, банковским опер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квалификацию на курсах и семинарах по бухгалтерск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ть негативных оценок своей деятельности как со стороны главного бухгалтера отделения, так и со стороны банковск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зультаты работы кассира оцениваются главным бухгалтером и сообщаются управляющему отделением для решения вопроса о дальнейшем пребывании работника на данной долж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струкцией ознакомлен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9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Пенсионный фонд Российской Федерации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пециалиста (касси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