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кассира предприятия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таршего кассир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сси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арший кассир подчиняется непосредственно главному бухгалтер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арший кассир должен владеть компьютером на уровне уверенного пользователя, в том числе уметь пользоваться специальными программами по бухгалтерскому у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старшего кассира назначается лицо, имеющее среднее профессиональное образование, при наличии опыта работы кассиром не менее 1 (одного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арший кассир должен в совершенстве владеть всеми приемами работы на различных типах контрольно-кассовых машин, используем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тарший касси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 и нормативные документы, касающиеся работы предприятия торговли и ведения кассов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кассовых банковск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а, выдачи, учета и хранения денежных средств и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риходных и расход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миты остатков кассовой наличности, установленной для организации, правила обеспечения их сохр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кассовой книги, составления кассов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методы организации обслуживания покуп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контрольно-кассовых машин 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тарший кассир должен обладать коммуникабельностью, должен быть энергичен и позитивно настроен на выполнение своих функциональных обязанностей, в совершенстве владеть приемами работы на контрольно-кассовой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арший касси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операции по приему, учету, выдаче и хранению денежных средств и ценных бумаг с обязательным соблюдением правил, обеспечивающих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лучает по оформленным в соответствии с установленным порядком документам денежные средства и ценные бумаги в учреждениях банка для выплаты работникам заработной платы, премий, оплаты командировочных и други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едет на основе приходных и расходных документов кассовую книгу, сверяет фактическое наличие денежных сумм и ценных бумаг с книжным оста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ставляет описи ветхих купюр, а также соответствующие документы для их передачи в учреждения банка с целью замены на н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ередает в соответствии с установленным порядком денежные средства инкассат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оставляет кассов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нимает деньги от кассиров организации в конце их рабочей смены (при необходимости и в прочих случа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Бережно обращается с деньгами (не загрязняет их и не производит каких-либо надписей на бумажных купюр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еспечивает бесперебойную работу касс организации, контролирует отсутствие нарушений правил торговли в работе к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инимает меры по предотвращению и ликвидации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Информирует руководство об имеющихся недостатках в работе касс и в своей работе, принимаемых мерах по и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оддерживает на рабочем месте атмосферу доброжелательности. Старший кассир должен быть терпеливым, внимательным, вежливым при работе с клиентами и работник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беспечивает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Соблюдает трудовую и производственную дисциплину, правила и нормы охраны труда, требования производственной санитарии и гигиены, требования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Исполняет распоряжения и приказы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арший касси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рший касси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таршего касси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3</Characters>
  <CharactersWithSpaces>5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старшего кассира предприятия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