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ист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татистика "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атист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атистик подчиняется непосредственно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татистика назначается лицо, имеющее среднее профессиональное образование или начальное профессиональное образование без предъявления требований к стажу работы либо среднее (полное) общее образование и стаж работы по специальности не менее 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татист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, инструкции, другие руководящие материалы и нормативные документы, касающиеся организации статистическ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ческой стати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технико-экономического анализа показателей работы Организации и ее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первичных документов по статистическому учету и отчетности, положения и инструкции по их заполн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 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техническ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и правила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статистик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статистика его обязанности возлагаются на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истик ис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работы по составлению периодической статистической отчетности и единовременных отчетов предприятия по формам и в сроки, установленные официальны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тически на основе первичных документов, а также сводок, отчетов, представляемых подразделениями предприятия, накапливает данные о выполнении плановых заданий, сведения, содержащие качественные характеристики состава персонала, технологического оборудования, транспорта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проверку правильности полученных данных, их сопоставимость по отдельным подразделениям с данными за предшествующие пери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тизирует и обрабатывает цифровые данные (осуществляет их группировку, подсчитывает итоги, рассчитывает относительные показател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аботе по анализу производственной и хозяйственно-финансовой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авливает различные справки на основе данных статистиче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необходимые меры по использованию в работе современных техническ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ист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ист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татист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татист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атистику для обеспечения его деятельности предоставляется право подписи информационно-справочных материалов и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9</Words>
  <Characters>4946</Characters>
  <CharactersWithSpaces>42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ЗАО «Юринформ В»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статист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