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кольщик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еколь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стекол, применяемых для остекления; способы упаковки и распаковки тары со стеклом; способы складирования и хранения стекла; составы стекольных замазок и способы их приготовления; способы временного закрытия оконных переплетов полиэтиленовой плен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стекольных замазок. Заготовка резиновых прокладок. Выемка стекол с расчисткой фальцев. Временное закрытие оконных переплетов полиэтиленовой пле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5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теколь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