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енографис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тенографистки "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енографистк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енографистка подчиняется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тенографистки назначается лицо, имеющее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енографистка I категории: среднее (полное) общее образование и специальную подготовку по установленной программе, предусматривающей стенографирование со скоростью не менее 110 слов в минуту,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енографистка II категории: среднее (полное) общее образование и специальную подготовку по установленной программе, предусматривающей стенографирование со скоростью не менее 85 - 90 слов в минуту,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енографистка должна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енограф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рфографии и пункту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сположения материала при печатании различ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пишущих машин, диктофонов и магнитоф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и правила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стенографистк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стенографистки ее обязанности возлагаются н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енографистка ис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стенографическую запись докладов, лекций, выступлений (на конференциях, собраниях, семинарах и др.), протоколов заседаний и совещаний (сообщений, предложений и реш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енографирует под диктовку руководителей и специалистов предприятия тексты деловых писем, приказов, заключений, инструкций, докладных записок и других служебных документов, передаваемых по телефону сведений, а также записывает речь с магнитных носителей (с применением диктофонов и магнитофон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шифровывает стенографические записи, печатает их на пишущей машине либо диктует машинистке или вводит информацию в банк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енографистк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енографистк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тенографистки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тенографистка обязана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енографистке для обеспечения ее деятельности предоставляется право подписи информационно-справочных материалов и документов по вопросам, входящим в ее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6</Words>
  <Characters>4724</Characters>
  <CharactersWithSpaces>4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ЗАО «Юринформ В»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стенографист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